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 xml:space="preserve">НИЖНЕКАМЕНСКОГО СЕЛЬСОВ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т 13.12.2017г.                                                                                            № 6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bidi w:val="0"/>
        <w:ind w:left="0" w:right="0" w:hanging="0"/>
        <w:jc w:val="center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540" w:right="0" w:hanging="0"/>
        <w:jc w:val="center"/>
        <w:rPr/>
      </w:pPr>
      <w:r>
        <w:rPr>
          <w:b/>
        </w:rPr>
        <w:t>О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bidi w:val="0"/>
        <w:ind w:left="54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на территории Нижнекаменского сельсовета</w:t>
      </w:r>
    </w:p>
    <w:p>
      <w:pPr>
        <w:pStyle w:val="Normal"/>
        <w:bidi w:val="0"/>
        <w:ind w:left="54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В соответствии с </w:t>
      </w:r>
      <w:hyperlink r:id="rId2">
        <w:r>
          <w:rPr/>
          <w:t>Постановлением</w:t>
        </w:r>
      </w:hyperlink>
      <w:r>
        <w:rPr/>
        <w:t xml:space="preserve"> Правительства Российской Федерации от 30.12.2003 № 794 «О единой государственной системе предупреждения и ликвидации чрезвычайных ситуаций», в целях в целях предупреждения и ликвидации чрезвычайных ситуаций природного и техногенного характера и обеспечения пожарной безопасности на территории Нижнекаменского сельсовета Ордынского района Новосибирской области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ОСТАНОВЛЯЮ:</w:t>
      </w:r>
    </w:p>
    <w:p>
      <w:pPr>
        <w:pStyle w:val="FR3"/>
        <w:keepNext w:val="true"/>
        <w:widowControl/>
        <w:bidi w:val="0"/>
        <w:ind w:left="0" w:right="0" w:firstLine="709"/>
        <w:jc w:val="both"/>
        <w:rPr/>
      </w:pPr>
      <w:r>
        <w:rPr>
          <w:sz w:val="24"/>
        </w:rPr>
        <w:t>1. Создать комиссию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. Утвердить прилагаемые </w:t>
      </w:r>
      <w:hyperlink r:id="rId3">
        <w:r>
          <w:rPr/>
          <w:t>Положение</w:t>
        </w:r>
      </w:hyperlink>
      <w:r>
        <w:rPr/>
        <w:t xml:space="preserve"> о комиссии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 и </w:t>
      </w:r>
      <w:hyperlink r:id="rId4">
        <w:r>
          <w:rPr/>
          <w:t>состав</w:t>
        </w:r>
      </w:hyperlink>
      <w:r>
        <w:rPr/>
        <w:t xml:space="preserve"> комиссии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 Новосибирской области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/>
        <w:t>3. Опубликовать настоящее постановление в периодическом печатном издании «Сельская Новь» и на официальном сайте администрации Нижнекамского сельсовета «Сельская Новь»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 Контроль за исполнением настоящего постановления  оставляю за собо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лава Нижнекаменского сельсовета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рдынского района </w:t>
      </w:r>
    </w:p>
    <w:p>
      <w:pPr>
        <w:pStyle w:val="Normal"/>
        <w:bidi w:val="0"/>
        <w:ind w:left="0" w:right="0" w:hanging="0"/>
        <w:jc w:val="both"/>
        <w:rPr/>
      </w:pPr>
      <w:r>
        <w:rPr/>
        <w:t>Новосибирской области                                                   Е.А Герасим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/>
        <w:t>Нижнекамен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 xml:space="preserve">Орды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/>
        <w:t>Новосибир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13.12.2017г. № 60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center"/>
        <w:outlineLvl w:val="0"/>
        <w:rPr/>
      </w:pPr>
      <w:hyperlink r:id="rId5">
        <w:r>
          <w:rPr/>
          <w:t>Положение</w:t>
        </w:r>
      </w:hyperlink>
      <w:r>
        <w:rPr/>
        <w:t xml:space="preserve"> о комиссии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/>
        <w:t>I. Общие положени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. Комиссия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 (далее - комиссия) является координационным органом администрации Нижнекаменского сельсовета Ордынского района Новосибирской области звена территориальной подсистемы Новосибирской области единой государственной системы предупреждения и ликвидации чрезвычайных ситуаций (далее - муниципальное звено РСЧС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. Комиссия руководствуется в своей деятельности </w:t>
      </w:r>
      <w:hyperlink r:id="rId6">
        <w:r>
          <w:rPr/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Новосибирской области, нормативными правовыми актами администрации Нижнекаменского сельсовета Ордынского района Новосибирской области, а также настоящим Положением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 Комиссия осуществляет свою деятельность во взаимодействии с федеральными органами исполнительной власти, органами исполнительной власти Новосибирской области, заинтересованными организациями.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II. Основные задачи и функции комиссии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. Основными задачами комиссии являютс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 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) координация деятельности органов управления и сил муниципального звена РСЧС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) обеспечение согласованности действий федеральных органов исполнительной власти, органов исполнительной власти Новосибирской области, администрации Нижнекаменского сельсовета Ордынского района  Новосибирской области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) 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) 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. Комиссия в целях выполнения возложенных на нее задач осуществляет следующие функции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 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вносит в установленном порядке соответствующие предложения главе администрации Нижнекаменского сельсовета Ордынского района Новосибирской обла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) разрабатывает предложения по совершенствованию муниципальных правовых актов администрации Нижнекаменского сельсовета Ордынского района Новосибирской област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) рассматривает прогнозы возможных чрезвычайных ситуаций на территории Нижнекаменского сельсовета Ордынского района Новосибирской области 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) разрабатывает предложения по развитию и обеспечению функционирования муниципального звена РСЧС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) разрабатывает предложения по ликвидации чрезвычайных ситуаций на территории  Нижнекаменского сельсовета Ордынского района  Новосибирской обла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6) организует работу по подготовке предложений и аналитических материалов для главы</w:t>
      </w:r>
      <w:r>
        <w:rPr>
          <w:i/>
        </w:rPr>
        <w:t xml:space="preserve"> </w:t>
      </w:r>
      <w:r>
        <w:rPr/>
        <w:t>Нижнекаменского сельсовета Ордынского района Новосибирской области по вопросам защиты населения и территории от чрезвычайных ситуаций и обеспечения пожарной безопасности и безопасности людей на водных объект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 Права комисс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6. Комиссия в пределах своей компетенции имеет право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 запрашивать у федеральных органов исполнительной власти, исполнительных органов государственной власти Новосибирской области, структурных подразделений администрации Нижнекаменского сельсовета Ордынского района  Новосибирской области, организаций и общественных объединений необходимые материалы и информацию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) заслушивать на своих заседаниях представителей структурных подразделений администрации Нижнекаменского сельсовета Ордынского района Новосибирской области, организаций и общественных объединений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) привлекать для участия в работе комиссии представителей федеральных органов исполнительной власти, исполнительных органов государственной власти Новосибирской области, структурных подразделений администрации Нижнекаменского сельсовета Ордынского района Новосибирской области, организаций и общественных объединений - по согласованию с руководителями указанных органов, организаций и общественных объединений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) создавать рабочие группы по направлениям деятельности комиссии, определять полномочия и порядок работы этих групп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) вносить в установленном порядке на рассмотрение главе администрации Нижнекаменского сельсовета Ордынского района  Новосибирской области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/>
        <w:t>IV. Организация деятельности комиссии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7. Состав комиссии утверждается постановлением администрации Нижнекаменского сельсовета Ордынского района  Новосибир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8. Председателем комиссии является заместитель главы администрации Нижнекаменского сельсовета Ордынского района Новосибирской области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9. Комиссия осуществляет свою деятельность в соответствии с годовым планом, принимаемым на заседании комиссии и утверждаемым председателем комисси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0. Заседания комиссии проводятся по мере необходимости, но не реже одного раза в квартал. При возникновении необходимости безотлагательного рассмотрения вопросов, относящихся к компетенции комиссии, председатель комиссии принимает решение о проведении и сроке проведения внеплановых заседаний комисси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1. Заседания комиссии проводит ее председатель или по его поручению его заместитель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2. Заседание комиссии считается правомочным, если на нем присутствуют не менее половины ее членов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3. 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 или его заместителя, председательствующего на заседани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4. Заседания комиссии оформляются протоколом, который подписывается председателем комиссии, а в его отсутствие - заместителем председателя комисси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5. Члены комиссии принимают участие в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16. По решению председателя комиссии на заседания комиссии могут быть приглашены председатели комиссий по предупреждению и ликвидации чрезвычайных ситуаций и обеспечению пожарной безопасности организаций на территории Нижнекаменского сельсовета </w:t>
        <w:br/>
        <w:t>Ордынского района Новосибир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7. Секретарь комиссии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 формирует повестку и материалы очередного заседания комисс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) не позднее чем за 10 дней до планового заседания комиссии представляет повестку заседания (далее - повестка) на утверждение председателю комисс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) не позднее чем за три дня до планового заседания комиссии направляет повестку членам комиссии для ознакомления и материалы очередного заседания комисс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) ведет протоколы заседаний комисс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) осуществляет взаимодействие с комиссиями по предупреждению и ликвидации чрезвычайных ситуаций и обеспечению пожарной безопасности организаций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8. По запросу комиссии руководители структурных подразделений администрации Нижнекаменского сельсовета Ордынского района  Новосибирской области и организаций, к сфере ведения которых относятся вопросы, включенные в повестку, представляют запрашиваемые материалы не позднее чем за 5 дней до даты проведения планового заседания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9. На основании решений комиссии, принимаемых в соответствии с ее компетенцией, комиссия готовит проекты муниципальных правовых актов администрация Нижнекаменского сельсовета Ордынского района Новосибирской области, обязательных для организаций, расположенных на территории Нижнекаменского сельсовета Ордынского района Новосибир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0. Организационно-техническое обеспечение деятельности комиссии осуществляет администрация Нижнекаменского сельсовета Ордынского района  Новосибирской обла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Нижнекаменского сельсовета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 xml:space="preserve"> </w:t>
      </w:r>
      <w:r>
        <w:rPr/>
        <w:t xml:space="preserve">Ордынского района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Новосибирской области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От 13.12.2017г. № 60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hyperlink r:id="rId7">
        <w:r>
          <w:rPr/>
          <w:t>Состав</w:t>
        </w:r>
      </w:hyperlink>
      <w:r>
        <w:rPr/>
        <w:t xml:space="preserve"> комиссии по предупреждению и ликвидации чрезвычайных ситуаций и обеспечению пожарной безопасности на территории Нижнекаменского сельсовета Орды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2"/>
      </w:tblGrid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ерасимова Елена Алексеевна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глава администрации Нижнекаменского сельсовета Ордынского района  Новосибирской области, председатель комис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релов Александр Николаевич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стовалов Евгений Владимирович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имаев Александр Алексеевич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путат Совета Депутатов Нижнекаменского сельсовета член комиссии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ушуева Анна Егоровна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пециалист администрации Нижнекаменского сельсовета, секретарь комиссии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85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Cambria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120" w:hanging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3AE2F001F448B34A018E47D76383E96A5E26E0FE7256CCB762AE3514B7CFFC0C1F12ECBD61CF4GC49I" TargetMode="External"/><Relationship Id="rId3" Type="http://schemas.openxmlformats.org/officeDocument/2006/relationships/hyperlink" Target="consultantplus://offline/ref=0B7E9B6085F28D8ECEA16B2ACD56EC97D3FA34EA70B13893D5D8F526203E1800FD892ACE832893262A9B48ABi779J" TargetMode="External"/><Relationship Id="rId4" Type="http://schemas.openxmlformats.org/officeDocument/2006/relationships/hyperlink" Target="consultantplus://offline/ref=0B7E9B6085F28D8ECEA16B2ACD56EC97D3FA34EA70B13893D5D8F526203E1800FD892ACE832893262A9B48ADi771J" TargetMode="External"/><Relationship Id="rId5" Type="http://schemas.openxmlformats.org/officeDocument/2006/relationships/hyperlink" Target="consultantplus://offline/ref=0B7E9B6085F28D8ECEA16B2ACD56EC97D3FA34EA70B13893D5D8F526203E1800FD892ACE832893262A9B48ABi779J" TargetMode="External"/><Relationship Id="rId6" Type="http://schemas.openxmlformats.org/officeDocument/2006/relationships/hyperlink" Target="consultantplus://offline/ref=3B823B67044EED15A854386EBA6CE8B791B479C32619EFD78DE9E172JAK" TargetMode="External"/><Relationship Id="rId7" Type="http://schemas.openxmlformats.org/officeDocument/2006/relationships/hyperlink" Target="consultantplus://offline/ref=0B7E9B6085F28D8ECEA16B2ACD56EC97D3FA34EA70B13893D5D8F526203E1800FD892ACE832893262A9B48ADi771J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831</Words>
  <Characters>12247</Characters>
  <CharactersWithSpaces>10440</CharactersWithSpaces>
  <Company>Администрация Новосибирского района НС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22:00Z</dcterms:created>
  <dc:creator>ConsultantPlus</dc:creator>
  <dc:description/>
  <dc:language>en-US</dc:language>
  <cp:lastModifiedBy/>
  <cp:lastPrinted>2017-12-18T14:14:00Z</cp:lastPrinted>
  <dcterms:modified xsi:type="dcterms:W3CDTF">2017-12-18T14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