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ИЖНЕКАМЕ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7г.                                                                                              № 6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пожарно-профилактической работы 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м секторе и на объектах (в местах) с массовым пребыванием люде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Нижнекаменского сельсовета Ордын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6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2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Нижнекаменского сельсовета Ордынского района Новосибирской области6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1.1. План 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>Нижнекамен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 1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Порядок реагирования при ухудшении пожарной обстановки на территории Нижнекаменского сельсовета Ордынского района Новосибирской области (приложение № 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публиковать настоящее постановление в периодическим печатном издании «Сельская Новь» и на официальном сайте администрации Нижнекаменского сельсовета Ордынского района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Контроль за исполнением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 Нижнекам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Е.А Герасимова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енского сельсовета 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7г. № 67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sz w:val="28"/>
          <w:szCs w:val="28"/>
        </w:rPr>
        <w:t>Нижнекаменского сельсовета Орды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6381"/>
        <w:gridCol w:w="1551"/>
        <w:gridCol w:w="1509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\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рректировки паспорта жилого сектора по каждому населённому пункту 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муниципального образования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ведения по количеству домов, количеству проживающего населения в домах, по их социальному положению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лиц, ответственных за проведение профилактических мероприятий в населённых пунктах 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муниципального образования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офилактической работы с населением в каждом населённом пункте (в том числе через распространяемые в населённом пункте средства массовой информации, имеющиеся на территории населённого пункта информационные стенды и т.п.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зъяснительной работы среди населения о целесообразности оборудования жилых помещений автономными дымовыми пожарными извещателями жилых помещени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становке автономных дымовых пожарных извещателей в жилых домах муниципального жилищного фонда, где проживают малоимущие граждане и многодетные семь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й 20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3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25.04.2012 № 390, в том числе в части не допущения свалок горючих отходов, а также складирования материалов, оборудования, тары, стоянки транспорта и постоянно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пожаро- опасный период (май,июнь,июль,август. сентябрь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за обеспечением забора в любое время года воды из источников наружного водоснабжения, расположенных в населенных пунктах и на прилегающих к ним территориях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стояния подъездных путей к зданиям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чникам наруж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при необходимости корректировка) порядка реагирования при ухудшении пожарной обстановки на территории населенных пунктов 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муниципального образования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еобходимости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6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ыявлению бесхозных строений, помещений и других мест возможного проживания лиц без определённого места жительств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пожаро- опасный период (май,июнь,июль,август. сентябрь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сячника по подготовке жилых домов при подготовке муниципального жилищного фонда к осенне-зимнему периоду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апрель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ой пропаганд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87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7г. № 6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гирования при ухудшении пожарной обстановки на территории Нижнекаме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ходов (собраний) граждан и дополн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лиц по каждому населённому пункту, которые привлекаются для проведения профилактическ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мет состояния электропроводк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ч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 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ополнительных мероприятий по профилактик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жаров в жилом секторе населенных пунктов, 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ижнекаменского сельсовета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 мерах пожарной безопасности  в быт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ведение информации о причинах произошедших пожар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аименование муниципального образовани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ижнекаменского сельсовет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7:00Z</dcterms:created>
  <dc:creator>Павлова Ольга Владимировна</dc:creator>
  <dc:description/>
  <cp:keywords/>
  <dc:language>en-US</dc:language>
  <cp:lastModifiedBy>Владелец</cp:lastModifiedBy>
  <cp:lastPrinted>2017-12-18T14:49:00Z</cp:lastPrinted>
  <dcterms:modified xsi:type="dcterms:W3CDTF">2017-12-18T07:49:00Z</dcterms:modified>
  <cp:revision>9</cp:revision>
  <dc:subject/>
  <dc:title> </dc:title>
</cp:coreProperties>
</file>