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ИЖНЕКАМЕНСКОГО СЕЛЬСОВЕТА</w:t>
        <w:br/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7г.                                                                                № 6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становления особого противопожарного режима в границах муниципального образования администрации Нижнекаменского сельсовета Ордын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Нижнекаменского сельсовета Ордын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 особого противопожарного режима в границах администрации Нижнекаме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периодическом печатном издании «Сельская Новь» и на официальном сайте администрации Нижнекаменского сельсовета Ордын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Нижнекаменского сельсовет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      Е.А Герасимов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ен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7г. № 6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я особого противопожарного режима в границах  администрации Нижнекамен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алее –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азработан в соответствии с федеральными законами от 21.12.199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 в целях предотвращения пожаров, спасения людей и имущества от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случае повышения пожарной опасности в границах администрации Нижнекамен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ижнекаменского сельсовета Ордынского района Новосибирской области может быть установлен особый противопожарный режи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жизни и здоровью граждан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экологической обстановки, связанной с пожар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массовых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 постановлении об установлении особого противопожарного режима указыва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оятельства, послужившие основанием для установления особого противопожарного режим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территории, на которой устанавливается особый противопожарный режи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начала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на которы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пределы применения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администрации Нижнекаменского сельсовета Ордынского района Новосибирской области, ответственные за осуществление мер особого противопожарного режим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изацию разработки комплекса мер, направленных на устранение повышенной пожарной опасности, и контроля за их выполнением осуществляет администрация Нижнекаменского сельсовета Ордынского района Новосибирской област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охраны объектов, непосредственно обеспечивающих жизнедеятельность населения на территории Нижнекаменского сельсовета Ордын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акуация населения администрации Нижнекаменского сельсовета Ордынского района Новосибирской области за пределы населённого пункта, на территории которого установлен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полнительные требования пожарной безопас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Информация об установлении особого противопожарного режима незамедлительно доводится до сведения населения муниципального образования администрации Нижнекаменского сельсовета Ордынского района Новосибирской области  через средства массовой информации, а также до территориальных подразделений Государственной противопожарной служ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9:00Z</dcterms:created>
  <dc:creator>Lenovo User</dc:creator>
  <dc:description/>
  <cp:keywords/>
  <dc:language>en-US</dc:language>
  <cp:lastModifiedBy>Владелец</cp:lastModifiedBy>
  <cp:lastPrinted>2017-12-18T14:50:00Z</cp:lastPrinted>
  <dcterms:modified xsi:type="dcterms:W3CDTF">2017-12-18T07:50:00Z</dcterms:modified>
  <cp:revision>9</cp:revision>
  <dc:subject/>
  <dc:title>АДМИНИСТРАЦИЯ ___ СЕЛЬСКОГО СОВЕТА</dc:title>
</cp:coreProperties>
</file>