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НИЖНЕКА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12.2016 г.                                                                                             № 66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 признании граждан нуждающихся в улучшении жилищных условий на территории Нижнекаменского сельсовета Ордынского района Орды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знать нуждающимся на основании п. 1 ч.1 ст. 51 Жилищного кодекса РФ в улучшении жилищных условий на территории Нижнекаменского сельсовета Ордынского района Новосибирской области следующих гражда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2574"/>
        <w:gridCol w:w="1914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 заявител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постоянной регистрации по месту житель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мидова  Анна Александровна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5.19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ибирская область Ордынский район село Нижнекаменка улица, Красикова 10 кв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годетн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мидов Константин Геннадьевич,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8.19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тайский край г. Заринск, ул. Революции д.27 кв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рехова Виктория Андреевна,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10.20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ибирская область Ордынский район село Нижнекаменка улица, Красикова 10 кв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рехов Никита Андреевич,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7.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ибирская область Ордынский район село Нижнекаменка улица, Красикова 10 кв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мидов Семен Константинович,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6.20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ибирская область Ордынский район село Нижнекаменка улица, Красикова 10 кв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Нижнекаменского сельсовета </w:t>
      </w:r>
    </w:p>
    <w:p>
      <w:pPr>
        <w:pStyle w:val="Normal"/>
        <w:rPr>
          <w:b/>
          <w:b/>
        </w:rPr>
      </w:pPr>
      <w:r>
        <w:rPr>
          <w:b/>
        </w:rPr>
        <w:t xml:space="preserve">Ордынского района Новосибирской области                         Е.А Герасим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2:51:00Z</dcterms:created>
  <dc:creator>Admin</dc:creator>
  <dc:description/>
  <cp:keywords/>
  <dc:language>en-US</dc:language>
  <cp:lastModifiedBy>Владелец</cp:lastModifiedBy>
  <cp:lastPrinted>2016-12-19T09:43:00Z</cp:lastPrinted>
  <dcterms:modified xsi:type="dcterms:W3CDTF">2016-12-19T02:45:00Z</dcterms:modified>
  <cp:revision>45</cp:revision>
  <dc:subject/>
  <dc:title/>
</cp:coreProperties>
</file>