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01.2016г.                                                                        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плана работы антитеррористической комиссии Нижнекаме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овета Ордынского района Новосибир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.Утвердить план работы антитеррористической комиссии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ижнекаменского сельсовета Ордынского района Новосибирской области на 2016 г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гласно прилож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Опубликовать настоящее постановление в местном периодическом печатн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дании «Сельская Новь» и разместить на официальном сайте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ижнекаменского сельсовета Ордын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ижнекам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Новосибирской области                                                    Е.А Герасим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705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Нижнекаменского сельсовета</w:t>
      </w:r>
    </w:p>
    <w:p>
      <w:pPr>
        <w:pStyle w:val="Normal"/>
        <w:tabs>
          <w:tab w:val="clear" w:pos="708"/>
          <w:tab w:val="left" w:pos="604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4"/>
          <w:szCs w:val="24"/>
        </w:rPr>
        <w:tab/>
        <w:t>№ 2  от  25.01.2016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 антитеррористической комиссии Нижнекаменского сельсовета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4"/>
          <w:szCs w:val="24"/>
        </w:rPr>
        <w:t>на 2016</w:t>
      </w:r>
      <w:r>
        <w:rPr/>
        <w:t xml:space="preserve"> год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2"/>
        <w:gridCol w:w="2445"/>
        <w:gridCol w:w="2459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с населением Нижнекаменского сельсовета по предупреждению террористической деятельности на территории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жнекамен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информационных стендах, газете органов местного самоуправления Нижнекаменского сельсовета информации по антитеррористической безопас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жнекамен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уководителей организаций и учреждений, расположенных на территории Нижнекаменского сельсовета действиям при обнаружении взрывного устройств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юнь 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е проверки объектов образования, здравоохранения, культуры, торговли, в период подготовки и проведения массовых мероприятий на территории Нижнекаменского сельсове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мере надобн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жнекаменского сельсовета, участковый уполномоч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ых мероприятий, направленных на изучение национальных обрядов, уклада жизни, особенностей разных народ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октябр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с целью привлечения молодежи к здоровому образу жизни и отвлечения от неформальных объединени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жнекаменского сельсовета, директор СД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вечер «Социально – экономические, политические и правовые меры противодействия терроризму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юль 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, заведующая библиотек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выявление граждан, проживающих на территории Нижнекаменского сельсовета без регистрац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пустующих домовладений, находящихся на территории Нижнекаменского сельсове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жнекаменского сельсовета, участковый уполномоченный полиции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+ Черный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2:00Z</dcterms:created>
  <dc:creator>Владелец</dc:creator>
  <dc:description/>
  <cp:keywords/>
  <dc:language>en-US</dc:language>
  <cp:lastModifiedBy>Владелец</cp:lastModifiedBy>
  <cp:lastPrinted>2016-01-25T11:17:00Z</cp:lastPrinted>
  <dcterms:modified xsi:type="dcterms:W3CDTF">2016-01-25T04:19:00Z</dcterms:modified>
  <cp:revision>8</cp:revision>
  <dc:subject/>
  <dc:title>АДМИНИСТРАЦИЯ </dc:title>
</cp:coreProperties>
</file>