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НИЖНЕКАМЕНСКОГО СЕЛЬСОВЕТА</w:t>
      </w:r>
    </w:p>
    <w:p>
      <w:pPr>
        <w:pStyle w:val="Normal"/>
        <w:ind w:firstLine="708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8.04.2016 года                                                                           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внесении изменений в постановление № 5 от 17.02.2015г. «Об утверждении Комплексной муниципальной программы «Противодействие экстремизму и профилактика терроризма на территории Нижнекаменского сельсовета Ордынского района Новосибирской области на 2016 -2017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представление прокуратуры в соответствии со статьей 3 и 4 Федерального закона от 25.07.2002 № 114 – ФЗ № О противодействии экстремисткой  деятельности», с пунктом 4 статьи 3 Федерального закона «О противодействии терроризму от 06.03.2006 г. № 35 – ФЗ, с целью осуществления профилактических, воспитательных и пропагандистских мер направленных на предупреждение экстремистской  деятельности, а также минимизации и (или) ликвидации последствий проявлений терроризма и экстремизма на территории Нижнекаменского сельсовета Ордынского района Новосибирской области.    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rStyle w:val="StrongEmphasis"/>
          <w:b w:val="false"/>
          <w:szCs w:val="28"/>
        </w:rPr>
        <w:t>Утвердить Комплексную муниципальную программу «Противодействие экстремизму и профилактика терроризма на территории   Нижнекаменского сельсовета  Ордынского района Новосибирской области. (приложение № 1)</w:t>
      </w:r>
    </w:p>
    <w:p>
      <w:pPr>
        <w:pStyle w:val="Normal"/>
        <w:ind w:firstLine="709"/>
        <w:jc w:val="both"/>
        <w:rPr/>
      </w:pPr>
      <w:r>
        <w:rPr/>
        <w:t>2. Опубликовать настоящее  постановление в местном периодическом печатном издании «Сельская Новь» и разместить на официальном сайте администрации Нижнекаменского сельсовета Орды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от 17.02.2015 г. № 5 «Об утверждении Комплексной муниципальной программы «Противодействие экстремизму и профилактике терроризма на территории Нижнекаменского сельсовета Ордынского района Новосибирской области» отменить.  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каменского сельсовета</w:t>
      </w:r>
    </w:p>
    <w:p>
      <w:pPr>
        <w:pStyle w:val="Normal"/>
        <w:rPr/>
      </w:pPr>
      <w:r>
        <w:rPr/>
        <w:t>Ордынского района Новосибирской области:                                     Е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>
                <w:bCs/>
                <w:u w:val="single"/>
              </w:rPr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Комплексная муниципальная программа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«Противодействие экстремизму и профилактика терроризма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на территории Нижнекаменского сельсовета Ордынского района Новосибирской области на 2016 -2017  годы»</w:t>
            </w:r>
            <w:r>
              <w:rPr>
                <w:bCs/>
              </w:rPr>
              <w:br/>
              <w:br/>
            </w:r>
            <w:r>
              <w:rPr>
                <w:rStyle w:val="StrongEmphasis"/>
                <w:b w:val="false"/>
                <w:u w:val="single"/>
              </w:rPr>
              <w:t>Паспорт комплексной муниципальной программы «Противодействие</w:t>
            </w:r>
            <w:r>
              <w:rPr>
                <w:rStyle w:val="Appleconvertedspace"/>
                <w:bCs/>
                <w:u w:val="single"/>
              </w:rPr>
              <w:t> </w:t>
            </w:r>
            <w:r>
              <w:rPr>
                <w:bCs/>
                <w:u w:val="single"/>
              </w:rPr>
              <w:br/>
            </w:r>
            <w:r>
              <w:rPr>
                <w:rStyle w:val="StrongEmphasis"/>
                <w:b w:val="false"/>
                <w:u w:val="single"/>
              </w:rPr>
              <w:t>экстремизму и профилактика терроризма на территории Нижнекаменского сельсовета Ордынского района Новосибирской области на 2016-2017 годы»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58140</wp:posOffset>
                      </wp:positionV>
                      <wp:extent cx="5930900" cy="1181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0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0"/>
                                    <w:gridCol w:w="46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остановлением администрации                                                                                    Нижнекаменского сельсовета Ордынского района Новосибирской области                  № 14 от 18.04.2016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pt;height:93pt;mso-wrap-distance-left:0pt;mso-wrap-distance-right:9pt;mso-wrap-distance-top:0pt;mso-wrap-distance-bottom:0pt;margin-top:28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0"/>
                              <w:gridCol w:w="4670"/>
                            </w:tblGrid>
                            <w:tr>
                              <w:trPr/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тановлением администрации                                                                                    Нижнекаменского сельсовета Ордынского района Новосибирской области                  № 14 от 18.04.2016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44"/>
              <w:gridCol w:w="6995"/>
            </w:tblGrid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   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/>
                    <w:t xml:space="preserve">Комплексная муниципальная программа «Противодействие экстремизму и  профилактика терроризма на территории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 на 2016-2017 годы»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Заказчик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/>
                    <w:t xml:space="preserve">Администрация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                              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Исполнители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Администрация Нижнекаменского сельсовета Ордынского района Новосибирской области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учреждения и организации различных форм собственности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бщественные организации и объединения 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Цели и задачи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Утверждение основ гражданской идентичности как начала, объединяющего всех жителей Нижнекаменского сельсовета Ордынского района Новосибирской области.                           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Воспитание культуры толерантности и межнационального согласия.                                     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Достижение необходимого уровня правовой культуры граждан как основы толерантного сознания и   повед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 Общественное осуждение и пресечение на основе действующего законодательства любых проявлений дискриминации, насилия, расизма и экстремизма на национальной и конфессиональной почв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. Разработка и реализация образовательных программ, направленных на формирование у подрастающего поколения позитивных  установок на этническое многообразие.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Сроки и этапы реализации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2016-2017 годы в один этап.</w:t>
                    <w:br/>
                    <w:t>Объем средств выделяемых  на реализацию мероприятий  настоящей Программы ежегодно уточняется при формировании проекта бюджета на соответствующий финансовый год.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жидаемые результаты от реализации программы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Обеспечение условий для успешной социокультурной адаптации молодежи из числа мигрантов.       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Противодействия проникновению в общественное сознание идей религиозного фундаментализма, экстремизма и нетерпимости.                                 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  дискриминации.                                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 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   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Всего по Программе: тыс. руб.:       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2016 - 1,4  тыс. руб.,                           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2017 - 1,4  тыс. руб.,    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 xml:space="preserve">Финансирование Программы осуществляется из бюджета администрации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.    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 xml:space="preserve">В ходе реализации Программы перечень программных мероприятий может корректироваться, изменяться и дополняться по решению заказчика Программы.   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Управление программой и контроль за её реализацией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Контроль за выполнением настоящей Программы  осуществляет администрация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, а также Совет депутатов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 в соответствии с полномочиями, установленными действующим законодательством.</w:t>
                  </w:r>
                </w:p>
              </w:tc>
            </w:tr>
            <w:tr>
              <w:trPr/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Разработчики</w:t>
                  </w:r>
                </w:p>
              </w:tc>
              <w:tc>
                <w:tcPr>
                  <w:tcW w:w="6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Администрация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  <w:u w:val="single"/>
              </w:rPr>
              <w:t>Программа «Противодействие экстремизму и профилактика</w:t>
            </w:r>
            <w:r>
              <w:rPr>
                <w:b/>
                <w:bCs/>
                <w:u w:val="single"/>
              </w:rPr>
              <w:br/>
            </w:r>
            <w:r>
              <w:rPr>
                <w:rStyle w:val="StrongEmphasis"/>
                <w:b w:val="false"/>
                <w:u w:val="single"/>
              </w:rPr>
              <w:t>терроризма на территории Нижнекаменского сельсовета Ордынского района Новосибирской области на 2016-2017 годы»</w:t>
            </w:r>
            <w:r>
              <w:rPr>
                <w:b/>
                <w:bCs/>
                <w:u w:val="single"/>
              </w:rPr>
              <w:br/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1. Оценка исходной ситуации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езкая активизация деятельности молодежных объединений экстремистской направленности («Скинхэды», «Российское национальное единство», «Национал - большевистская партия», «Актив красной молодежи»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        <w:br/>
              <w:t xml:space="preserve">     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        <w:br/>
              <w:t xml:space="preserve">     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        <w:br/>
              <w:t xml:space="preserve">     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        <w:br/>
              <w:t xml:space="preserve">     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        <w:br/>
              <w:t xml:space="preserve">     Сегодняшняя борьба с экстремизмом затрагивает также сферы, которые трактуются как: 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2. Цель и задачи Программы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    </w:t>
            </w:r>
            <w:r>
              <w:rPr/>
      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 Нижнекаменского сельсовета Ордынского района Новосибирской области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  <w:br/>
              <w:t xml:space="preserve">     Основными задачами реализации Программы являются:</w:t>
              <w:br/>
              <w:t xml:space="preserve">     • утверждение основ гражданской идентичности как начала, объединяющего всех жителей </w:t>
            </w:r>
            <w:r>
              <w:rPr>
                <w:rStyle w:val="StrongEmphasis"/>
                <w:b w:val="false"/>
              </w:rPr>
              <w:t>Нижнекаменского</w:t>
            </w:r>
            <w:r>
              <w:rPr/>
              <w:t xml:space="preserve"> сельсовета;</w:t>
              <w:br/>
              <w:t xml:space="preserve">     • воспитание культуры толерантности и межнационального согласия;</w:t>
              <w:br/>
              <w:t xml:space="preserve">     • достижение необходимого уровня правовой культуры граждан как основы толерантного сознания и поведения;</w:t>
              <w:br/>
              <w:t xml:space="preserve">     •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        <w:br/>
              <w:t xml:space="preserve">     •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  <w:br/>
              <w:t xml:space="preserve">     •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. Основные мероприятия Программы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    </w:t>
            </w:r>
            <w:r>
              <w:rPr/>
      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        <w:br/>
              <w:t xml:space="preserve">     В сфере культуры и воспитании молодежи:</w:t>
              <w:br/>
              <w:t xml:space="preserve">     - утверждение концепции многокультурности и многоукладности  российской жизни;</w:t>
              <w:br/>
              <w:t xml:space="preserve">     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        <w:br/>
              <w:t xml:space="preserve">     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        <w:br/>
              <w:t xml:space="preserve">     - пресечение деятельности и запрещение символики экстремистских групп и организаций на территории поселения;</w:t>
              <w:br/>
              <w:t xml:space="preserve">     - индивидуальная работа с теми, кто вовлечен в деятельность подобных групп или разделяет подобные взгляды;</w:t>
              <w:br/>
              <w:t xml:space="preserve">     - расширение для детей и молодежи экскурсионно-туристической деятельности для углубления их знаний о стране и ее народах;</w:t>
              <w:br/>
              <w:t xml:space="preserve">     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. Управление Программой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    </w:t>
            </w:r>
            <w:r>
              <w:rPr/>
              <w:t xml:space="preserve"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</w:t>
            </w:r>
            <w:r>
              <w:rPr>
                <w:rStyle w:val="StrongEmphasis"/>
                <w:b w:val="false"/>
              </w:rPr>
              <w:t>Нижнекаменского</w:t>
            </w:r>
            <w:r>
              <w:rPr/>
              <w:t xml:space="preserve"> сельсовета Ордынского района Новосибирской области. Координацию деятельности исполнителей осуществляет администрация </w:t>
            </w:r>
            <w:r>
              <w:rPr>
                <w:rStyle w:val="StrongEmphasis"/>
                <w:b w:val="false"/>
              </w:rPr>
              <w:t>Нижнекаменского</w:t>
            </w:r>
            <w:r>
              <w:rPr/>
              <w:t xml:space="preserve"> сельсовета совместно с сотрудниками правоохранительных органов, работающих на территории поселения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. Контроль за исполнением Программы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    </w:t>
            </w:r>
            <w:r>
              <w:rPr/>
              <w:t xml:space="preserve">Осуществляют администрация  </w:t>
            </w:r>
            <w:r>
              <w:rPr>
                <w:rStyle w:val="StrongEmphasis"/>
                <w:b w:val="false"/>
              </w:rPr>
              <w:t>Нижнекаменского</w:t>
            </w:r>
            <w:r>
              <w:rPr/>
              <w:t xml:space="preserve"> сельсовета Ордынского района Новосибирской области, Совет депутатов </w:t>
            </w:r>
            <w:r>
              <w:rPr>
                <w:rStyle w:val="StrongEmphasis"/>
                <w:b w:val="false"/>
              </w:rPr>
              <w:t>Нижнекаменского</w:t>
            </w:r>
            <w:r>
              <w:rPr/>
              <w:t xml:space="preserve"> сельсовета Ордынского района Новосибирской области в соответствии с полномочиями, установленными законодательством.</w:t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u w:val="single"/>
              </w:rPr>
            </w:pPr>
            <w:r>
              <w:rPr>
                <w:rStyle w:val="StrongEmphasis"/>
                <w:b w:val="false"/>
                <w:u w:val="single"/>
              </w:rPr>
              <w:t>Перечень мероприятий по реализации комплексной муниципальной</w:t>
            </w:r>
            <w:r>
              <w:rPr>
                <w:rStyle w:val="Appleconvertedspace"/>
                <w:b/>
                <w:bCs/>
                <w:u w:val="single"/>
              </w:rPr>
              <w:t> </w:t>
            </w:r>
            <w:r>
              <w:rPr>
                <w:b/>
                <w:bCs/>
                <w:u w:val="single"/>
              </w:rPr>
              <w:br/>
            </w:r>
            <w:r>
              <w:rPr>
                <w:rStyle w:val="StrongEmphasis"/>
                <w:b w:val="false"/>
                <w:u w:val="single"/>
              </w:rPr>
              <w:t>программы «Противодействие экстремизму и профилактика терроризма</w:t>
            </w:r>
            <w:r>
              <w:rPr>
                <w:b/>
                <w:bCs/>
                <w:u w:val="single"/>
              </w:rPr>
              <w:br/>
            </w:r>
            <w:r>
              <w:rPr>
                <w:rStyle w:val="StrongEmphasis"/>
                <w:b w:val="false"/>
                <w:u w:val="single"/>
              </w:rPr>
              <w:t>на территории Нижнекаменского сельсовета Ордынского  района Новосибирской области       на 2016-2017 годы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2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3174"/>
              <w:gridCol w:w="1053"/>
              <w:gridCol w:w="13"/>
              <w:gridCol w:w="490"/>
              <w:gridCol w:w="149"/>
              <w:gridCol w:w="28"/>
              <w:gridCol w:w="724"/>
              <w:gridCol w:w="43"/>
              <w:gridCol w:w="134"/>
              <w:gridCol w:w="364"/>
              <w:gridCol w:w="540"/>
              <w:gridCol w:w="2269"/>
            </w:tblGrid>
            <w:tr>
              <w:trPr/>
              <w:tc>
                <w:tcPr>
                  <w:tcW w:w="3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мероприятий</w:t>
                  </w:r>
                </w:p>
              </w:tc>
              <w:tc>
                <w:tcPr>
                  <w:tcW w:w="1066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рок исполнения</w:t>
                  </w:r>
                </w:p>
              </w:tc>
              <w:tc>
                <w:tcPr>
                  <w:tcW w:w="639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сего (тыс. руб.)</w:t>
                  </w:r>
                </w:p>
              </w:tc>
              <w:tc>
                <w:tcPr>
                  <w:tcW w:w="183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226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е исполнители</w:t>
                  </w:r>
                </w:p>
              </w:tc>
            </w:tr>
            <w:tr>
              <w:trPr/>
              <w:tc>
                <w:tcPr>
                  <w:tcW w:w="3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6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0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</w:t>
                    <w:br/>
                    <w:t>Источники</w:t>
                  </w:r>
                </w:p>
              </w:tc>
              <w:tc>
                <w:tcPr>
                  <w:tcW w:w="226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83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Организационные и пропагандистские мероприятия                  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работка плана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 на территории Нижнекаменского сельсовета Ордынского района Новосибирской области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 течен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2016 г.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общить и распространить в опыт проведения просветительских информационных мероприятий в учреждениях культуры,  образования по формированию толерантности и преодолению ксенофобии.     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течении год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г – 2017 г.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реждения культуры и        сотрудник администрации Нижнекаменского сельсовета Ордынского района Новосибирской области по работе с молодёжью, библиотека Нижнекаменского сельсовета Ордынского района Новосибирской области ( по со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мероприятий для детей и молодёжи с использованием видеоматериалов «Обыкновенный фашизм», «Список Шиндлера» и т.д.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 -</w:t>
                    <w:br/>
                    <w:t>2017 г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Нижнекаменского сельсовета Ордынского района Новосибирской области, учреждения культуры и образования Нижнекаменского сельсовета Ордынского района Новосибирской области ( по со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пространение среди читателей библиотек информационных материалов, содействующих повышению уровня  толерантного сознания молодежи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 -</w:t>
                    <w:br/>
                    <w:t>2017 г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блиотека Нижнекаменского сельсовета Ордынского района Новосибирской области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  различий между людьми), формированию нетерпимости к любым, проявлениям экстремизма.        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 -</w:t>
                    <w:br/>
                    <w:t>2017 г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реждения культуры (по согласованию) и сотрудник администрации Нижнекаменского сельсовета Ордынского района Новосибирской области по работе с молодёжью, библиотека Нижнекаменского сельсовета Ордынского района Новосибирской области ( по са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сные проверки потенциально опасных объектов на предмет  профилактики террористических актов  и техногенных аварий на них.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 -</w:t>
                    <w:br/>
                    <w:t>2017гг. 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, участковый уполномоченный ( по со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-</w:t>
                    <w:br/>
                    <w:t>2017гг.( 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ведение заседаний рабочей группы по профилактике терроризма  на территории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             </w:t>
                  </w:r>
                </w:p>
              </w:tc>
              <w:tc>
                <w:tcPr>
                  <w:tcW w:w="15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-</w:t>
                    <w:br/>
                    <w:t>2017г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в течении года)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фи-нан-сиро-вания</w:t>
                  </w:r>
                </w:p>
              </w:tc>
              <w:tc>
                <w:tcPr>
                  <w:tcW w:w="5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-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, участковый уполномоченный 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о согласованию)</w:t>
                  </w:r>
                </w:p>
              </w:tc>
            </w:tr>
            <w:tr>
              <w:trPr/>
              <w:tc>
                <w:tcPr>
                  <w:tcW w:w="9283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Мероприятия по профилактике экстремизма и терроризма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учений и  тренировок на объектах культуры, спорта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.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-</w:t>
                    <w:br/>
                    <w:t>2017гг.</w:t>
                  </w:r>
                </w:p>
              </w:tc>
              <w:tc>
                <w:tcPr>
                  <w:tcW w:w="68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Без финансирования </w:t>
                    <w:br/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9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, участковый уполномоченный( по согласованию)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комплектов плакатов  антитеррористической культуры и по тематике и профилактике экстремизма для муниципальных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учреждений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6г. февраль</w:t>
                  </w:r>
                </w:p>
              </w:tc>
              <w:tc>
                <w:tcPr>
                  <w:tcW w:w="68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ез финансирования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Нижнекаменского сельсовета Ордынского района Новосибирской области, муниципальные учреждения культуры( по согласованию)и сотрудник администрации Нижнекаменского сельсовета Ордынского района Новосибирской области по работе с молодёжью, библиотека Нижнекаменского сельсовета Ордынского района Новосибирской области ( по согласованию)</w:t>
                  </w:r>
                </w:p>
              </w:tc>
            </w:tr>
            <w:tr>
              <w:trPr/>
              <w:tc>
                <w:tcPr>
                  <w:tcW w:w="9283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ведение акций Внимание - экстремизм! Терроризму нет! и т.д.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готовить 100  шт. печатных памяток по тематике противодействия   экстремизму и терроризму          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6г. в течении года </w:t>
                  </w:r>
                </w:p>
              </w:tc>
              <w:tc>
                <w:tcPr>
                  <w:tcW w:w="68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овосибирской области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сти и разместить плакаты по профилактике экстремизма и терроризма на территории поселения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-</w:t>
                    <w:br/>
                    <w:t>2017гг.</w:t>
                  </w:r>
                </w:p>
              </w:tc>
              <w:tc>
                <w:tcPr>
                  <w:tcW w:w="68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9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br/>
                    <w:t>0,2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------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 </w:t>
                  </w:r>
                  <w:r>
                    <w:rPr>
                      <w:rStyle w:val="StrongEmphasis"/>
                      <w:b w:val="false"/>
                    </w:rPr>
                    <w:t>Нижнекаменского</w:t>
                  </w:r>
                  <w:r>
                    <w:rPr/>
                    <w:t xml:space="preserve"> сельсовета Ордынского района Нижнекаменского сельсовета</w:t>
                  </w:r>
                </w:p>
              </w:tc>
            </w:tr>
          </w:tbl>
          <w:p>
            <w:pPr>
              <w:pStyle w:val="Normal"/>
              <w:spacing w:before="0" w:after="240"/>
              <w:jc w:val="both"/>
              <w:rPr/>
            </w:pPr>
            <w:r>
              <w:rPr/>
              <w:br/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br/>
              <w:t xml:space="preserve">Приложение </w:t>
              <w:br/>
              <w:t>к  Комплексной муниципальной</w:t>
            </w:r>
          </w:p>
          <w:p>
            <w:pPr>
              <w:pStyle w:val="Normal"/>
              <w:jc w:val="right"/>
              <w:rPr>
                <w:rStyle w:val="Appleconvertedspace"/>
              </w:rPr>
            </w:pPr>
            <w:r>
              <w:rPr/>
              <w:t>программе</w:t>
            </w:r>
            <w:r>
              <w:rPr>
                <w:rStyle w:val="Appleconvertedspace"/>
              </w:rPr>
              <w:t> </w:t>
            </w:r>
            <w:r>
              <w:rPr/>
              <w:t>«Противодействие экстремизму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right"/>
              <w:rPr>
                <w:rStyle w:val="Appleconvertedspace"/>
              </w:rPr>
            </w:pPr>
            <w:r>
              <w:rPr/>
              <w:t>и профилактика терроризма на территории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Нижнекаменского</w:t>
            </w:r>
            <w:r>
              <w:rPr/>
              <w:t xml:space="preserve"> сельсовета</w:t>
            </w:r>
            <w:r>
              <w:rPr>
                <w:rStyle w:val="Appleconvertedspace"/>
              </w:rPr>
              <w:t> Орды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Style w:val="Appleconvertedspace"/>
              </w:rPr>
              <w:t xml:space="preserve">Новосибирской области </w:t>
            </w:r>
            <w:r>
              <w:rPr/>
              <w:t>на 2016 – 2017г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Style w:val="StrongEmphasis"/>
                <w:u w:val="single"/>
              </w:rPr>
              <w:t>Основные по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)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</w:rPr>
              <w:t>экстремистская деятельность (экстремизм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насильственное изменение основ конституционного строя и нарушение целостности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убличное оправдание терроризма и иная террористическая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озбуждение социальной, расовой, национальной или религиозной розн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совершение преступлений по мотивам, указанным в пункте "е" части первой статьи 63 Уголов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организация и подготовка указанных деяний, а также подстрекательство к их осуществлению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)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экстремистская организация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 xml:space="preserve">     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N 114-ФЗ О противодействии экстремистс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br/>
              <w:t xml:space="preserve">     3)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экстремистские материалы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t xml:space="preserve">    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"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 xml:space="preserve">     4)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Основные направления противодействия экстремистской деятельности</w:t>
            </w:r>
          </w:p>
          <w:p>
            <w:pPr>
              <w:pStyle w:val="Normal"/>
              <w:rPr/>
            </w:pPr>
            <w:r>
              <w:rPr/>
              <w:br/>
              <w:t xml:space="preserve">     Противодействие экстремистской деятельности осуществляется по следующим основным направлениям:</w:t>
              <w:br/>
              <w:t xml:space="preserve">     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        <w:br/>
              <w:t xml:space="preserve">     - выявление, предупреждение и пресечение экстремистской деятельности общественных и религиозных объединений, иных организаций, физических лиц.</w:t>
              <w:br/>
              <w:br/>
              <w:t xml:space="preserve">     5)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Субъекты противодействия экстремист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 xml:space="preserve">     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        <w:br/>
              <w:br/>
              <w:t xml:space="preserve">     6)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Профилактика экстремист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 xml:space="preserve">    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        <w:br/>
              <w:br/>
              <w:t xml:space="preserve">     7)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Толерантность</w:t>
            </w:r>
            <w:r>
              <w:rPr/>
              <w:t xml:space="preserve"> (лат. tolerantia – терпение)</w:t>
            </w:r>
          </w:p>
          <w:p>
            <w:pPr>
              <w:pStyle w:val="Normal"/>
              <w:rPr/>
            </w:pPr>
            <w:r>
              <w:rPr/>
              <w:br/>
              <w:t xml:space="preserve">     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        <w:br/>
              <w:br/>
              <w:t xml:space="preserve">     8)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Ксенофобия</w:t>
            </w:r>
            <w:r>
              <w:rPr>
                <w:rStyle w:val="Appleconvertedspace"/>
              </w:rPr>
              <w:t> </w:t>
            </w:r>
            <w:r>
              <w:rPr/>
              <w:t>(греч. xenos - чужой + phobos – страх)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50" w:leader="none"/>
      </w:tabs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24:00Z</dcterms:created>
  <dc:creator>специалист</dc:creator>
  <dc:description/>
  <cp:keywords/>
  <dc:language>en-US</dc:language>
  <cp:lastModifiedBy>Владелец</cp:lastModifiedBy>
  <dcterms:modified xsi:type="dcterms:W3CDTF">2016-05-17T07:13:00Z</dcterms:modified>
  <cp:revision>4</cp:revision>
  <dc:subject/>
  <dc:title/>
</cp:coreProperties>
</file>