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СОВЕТ ДЕПУТАТОВ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НИЖНЕКАМЕНСКОГО СЕЛЬСОВЕТ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bCs/>
          <w:spacing w:val="-2"/>
        </w:rPr>
      </w:pPr>
      <w:r>
        <w:rPr>
          <w:bCs/>
          <w:spacing w:val="-2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b/>
          <w:bCs/>
          <w:spacing w:val="-4"/>
          <w:w w:val="128"/>
          <w:sz w:val="20"/>
          <w:szCs w:val="20"/>
        </w:rPr>
        <w:t>РЕШЕНИЕ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>очередной 22-й сессии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от 22.12.2016 г.                                с. Нижнекаменка                                                 № 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прогнозе социально-экономического развития</w:t>
      </w:r>
    </w:p>
    <w:p>
      <w:pPr>
        <w:pStyle w:val="Normal"/>
        <w:jc w:val="center"/>
        <w:rPr/>
      </w:pPr>
      <w:r>
        <w:rPr/>
        <w:t>Нижнекаменского сельсовета на 2017 год и на плановый период 2018-2019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both"/>
        <w:rPr/>
      </w:pPr>
      <w:r>
        <w:rPr/>
        <w:t xml:space="preserve">В целях определения стратегических целей и приоритетов социально – экономического развития Нижнекаменского сельсовета, руководствуясь Уставом Нижнекаменского сельсовета, Совет депутатов </w:t>
      </w:r>
    </w:p>
    <w:p>
      <w:pPr>
        <w:pStyle w:val="Normal"/>
        <w:ind w:firstLine="709"/>
        <w:jc w:val="both"/>
        <w:rPr/>
      </w:pPr>
      <w:r>
        <w:rPr/>
        <w:t>РЕШИЛ:</w:t>
      </w:r>
    </w:p>
    <w:p>
      <w:pPr>
        <w:pStyle w:val="Normal"/>
        <w:ind w:firstLine="709"/>
        <w:jc w:val="both"/>
        <w:rPr/>
      </w:pPr>
      <w:r>
        <w:rPr/>
        <w:t xml:space="preserve">1. Принять прогноз социально-экономического развития Нижнекаменского сельсовета на 2017 год и на плановый период 2018-2019гг. согласно приложению; </w:t>
      </w:r>
    </w:p>
    <w:p>
      <w:pPr>
        <w:pStyle w:val="Normal"/>
        <w:ind w:firstLine="709"/>
        <w:jc w:val="both"/>
        <w:rPr/>
      </w:pPr>
      <w:r>
        <w:rPr/>
        <w:t>2. Направить план социально-экономического развития Нижнекаменского сельсовета на 2017 год и на плановый период 2018-2019 гг. для подписания и опубликования;</w:t>
      </w:r>
    </w:p>
    <w:p>
      <w:pPr>
        <w:pStyle w:val="Normal"/>
        <w:ind w:firstLine="709"/>
        <w:rPr>
          <w:sz w:val="28"/>
          <w:szCs w:val="28"/>
        </w:rPr>
      </w:pPr>
      <w:r>
        <w:rPr/>
        <w:t>3. Настоящее решение вступает в силу со дня его принятия;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решения возложить на планово-бюджетную комиссию (Ильиных М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ижнекаменского сельсовета</w:t>
      </w:r>
    </w:p>
    <w:p>
      <w:pPr>
        <w:pStyle w:val="Normal"/>
        <w:jc w:val="both"/>
        <w:rPr/>
      </w:pPr>
      <w:r>
        <w:rPr/>
        <w:t xml:space="preserve">Ордынского района </w:t>
      </w:r>
    </w:p>
    <w:p>
      <w:pPr>
        <w:pStyle w:val="Normal"/>
        <w:jc w:val="both"/>
        <w:rPr/>
      </w:pPr>
      <w:r>
        <w:rPr/>
        <w:t>Новосибирской области:                                                            Е.А. 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рогноз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социально-экономического развития </w:t>
      </w:r>
    </w:p>
    <w:p>
      <w:pPr>
        <w:pStyle w:val="Contents1"/>
        <w:spacing w:before="0" w:after="0"/>
        <w:rPr/>
      </w:pPr>
      <w:r>
        <w:rPr/>
        <w:t>Нижнекаменского сельсовета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на 2017 год и на плановый период 2018-2019гг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  <w:t>с. Нижнекам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 Социально-экономическое положение  Нижнекаменского сельсовета в 2016 -2017 годах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2016 – 2017 годы для Нижнекаменского сельсовета характеризуются стабильной обстановкой в социальной и экономической сферах, доходов населения, развитием социальной и коммунальной инфраструктуры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В 2016– 2017гг. снизились темпы роста производства в области лесной промышленности, которое преимущественно сосредоточено в ПМК «Меливодстрой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территории Нижнекаменского сельсовета стабильно развивается сфера торговли. Объем розничного товарооборота за два года возрос на 45 %. 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ведется строительство частных домов. В стадии строительства находится 5 домов. 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ивно развивается малый бизнес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Доходы бюджета в 2016 году составили 15044,8 тыс. рублей, это в 2,1 раза больше, чем в 2015 году. 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тенденция увеличения размера среднемесячной заработной платы работников за 2016г.</w:t>
      </w:r>
    </w:p>
    <w:p>
      <w:pPr>
        <w:pStyle w:val="TextBodyIndent"/>
        <w:ind w:hanging="0"/>
        <w:rPr/>
      </w:pPr>
      <w:r>
        <w:rPr/>
        <w:t>Все взрослое и детское население получают врачебную помощь в Нижнекаменской поликлинике, в которую требуются грамотный терапевт, лаборант, медсестра для физио-кабинета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Дети в возрасте от 7 до 17 лет охвачены обучением в МКОУ Нижнекаменской СОШ.  В 2016 году на территории Нижнекаменской СОШ был построен тёплый гараж для автобуса, отремонтировано крыльцо главного входа и столовой на сумму 700 000 тыс.руб. для учащихся были приобретены учебники  на сумму 100 000 тыс. рублей.</w:t>
      </w:r>
    </w:p>
    <w:p>
      <w:pPr>
        <w:pStyle w:val="TextBody"/>
        <w:ind w:firstLine="540"/>
        <w:jc w:val="both"/>
        <w:rPr/>
      </w:pPr>
      <w:r>
        <w:rPr>
          <w:szCs w:val="28"/>
        </w:rPr>
        <w:t xml:space="preserve">На территории поселения работает два дома культуры, это в д.Усть-Хмелевка и с.Нижнекаменка, которые являются центром культуры сел. Постоянно работают библиотеки в д.Усть-Хмелевка и в с.Нижнекаменка, где регулярно проводятся кружки народного творчества, к работе привлекаются школьники и взрослое население. 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В 2016 году активно вёл работу Совет молодёжи Нижнекаменского сельсовета. В  августе  прошёл   пятый Эколого-туристический слёт Ордынского района, в котором приняли участие более 35 человек. Молодежная политика направлена на решение социально-экономических проблем молодежи, интеллектуальное и физическое развитие, профилактику правонарушений и преступности среди молодежи. Большое внимание уделяется пропаганде здорового образа жизни молодежи допризывного и призывного возраста, патриотическому воспитанию молодежи. </w:t>
      </w:r>
    </w:p>
    <w:p>
      <w:pPr>
        <w:pStyle w:val="TextBodyIndent"/>
        <w:ind w:firstLine="540"/>
        <w:rPr/>
      </w:pPr>
      <w:r>
        <w:rPr/>
        <w:t xml:space="preserve">Деятельность физкультурно-спортивных учреждений направлена на развитие массовой физической культуры и спорта. В целом физической культурой и спортом систематически занимается более 40 человек. За 2016 – 2017 года продолжает развиваться хоккейный спорт, молодёжь играет в хоккей.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Между селами существует транспортное сообщение, а именно Ордынское      АТП    предоставляет     газель    для   перевоза пассажиров  из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с. Нижнекаменка в д. Абрашино.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Продолжает решаться вопрос уличного освещения. В 2016 году были подключены ул.Тупиковая, Ленина и Мира. </w:t>
      </w:r>
    </w:p>
    <w:p>
      <w:pPr>
        <w:pStyle w:val="TextBodyIndent"/>
        <w:ind w:hanging="0"/>
        <w:rPr/>
      </w:pPr>
      <w:r>
        <w:rPr/>
        <w:t xml:space="preserve">В 2016 году в с. Нижнекаменка был выполнен ремонт дорог по ул. Ильиных, Красикова, Лесная, Красная Горка, часть ул. Космическая и переулки . В деревни Усть–Хмелёвка отремонтированы улицы: ул. Комсомольская, ул.Мира, ул.Рабочая, ул.Советская.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В 2016году была заменена часть водопровода по ул.Ленина.</w:t>
      </w:r>
    </w:p>
    <w:p>
      <w:pPr>
        <w:pStyle w:val="2"/>
        <w:ind w:left="0" w:firstLine="720"/>
        <w:rPr/>
      </w:pPr>
      <w:r>
        <w:rPr/>
        <w:t xml:space="preserve">Дальнейшее развитие поселения сдерживает ряд факторов, требующих значительных консолидированных усилий всех уровней власти, бизнеса и населения. Прежде всего, это физический и моральный износ основных фондов системы водоснабжения составляет около 90 %. Средний технический уровень существующих дорог в поселении. </w:t>
      </w:r>
    </w:p>
    <w:p>
      <w:pPr>
        <w:pStyle w:val="BodyText211BodyTextIndent"/>
        <w:ind w:firstLine="567"/>
        <w:rPr/>
      </w:pPr>
      <w:r>
        <w:rPr/>
        <w:t>Ощущается нехватка квалифицированных рабочих кадров. В виду отсутствия жилья нет притока   молодых специалистов  на селе.</w:t>
      </w:r>
    </w:p>
    <w:p>
      <w:pPr>
        <w:pStyle w:val="BodyText211BodyTextIndent"/>
        <w:rPr/>
      </w:pPr>
      <w:r>
        <w:rPr/>
        <w:t xml:space="preserve">       </w:t>
      </w:r>
      <w:r>
        <w:rPr/>
        <w:t>Общий объем инвестиций в основной капитал недостаточен для создания прочной основы высоких темпов роста экономики.</w:t>
      </w:r>
    </w:p>
    <w:p>
      <w:pPr>
        <w:pStyle w:val="BodyText211BodyTextIndent"/>
        <w:rPr/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. Приоритеты социально-экономического развития</w:t>
      </w:r>
    </w:p>
    <w:p>
      <w:pPr>
        <w:pStyle w:val="BodyText1bt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ижнекаменского сельсовета на 2017 год и плановый период до 2019 год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оритеты социально-экономического развития на 2017 год, направлены на достижение главной стратегической цели развития Нижнекаменского сельсовета, а именно – формирование эффективной экономической базы, обеспечивающей комфортные условия и достойный уровень жизни населения на всей территории сельсовета за счет максимального использования природно-ресурсного, человеческого потенциала, высокого уровня занятости населения в высокодоходных сферах комплексной программе социально-экономического</w:t>
      </w:r>
      <w:r>
        <w:rPr>
          <w:sz w:val="28"/>
        </w:rPr>
        <w:t xml:space="preserve"> развития муниципального образования Нижнекаменского сельсовета на 2017 - 2019 годы и уточненными на плановый период. Приоритеты развития ориентированы на улучшение показателей социального и увеличение экономического развития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на 2017 год и на период до 2019 года будут являться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плексных условий для повышения качества жизни и здоровья населения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оциальных прав и гарантий граждан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экономики поселения на основе расширения производства поселения и налогового потенциала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 на территории поселения в области оказании услуг в жилищно-коммунальной и бытовой сфе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sz w:val="28"/>
          <w:szCs w:val="28"/>
        </w:rPr>
        <w:t>повышения эффективности энергопотребления в производственной и бюджетной сферах и в жилищно - коммунальном хозяй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рождаемости посредством проведения мероприятий, направленных на ее стимулирование, улучшения положения семей с детьми;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соких темпов роста реальных доходов населения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объемов капитального ремонта жилого фонда и инженерно-технической инфраструктуры, ликвидация ветхого и аварийного жилья посредством реализации программных мер государственной поддержки этой деятельности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ремонта дорог местного значения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обственных доходов поселения и рациональное их использование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униципального управления процессами социально- экономического развития поселения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3. План мероприятий по реализации основных направлений социально-экономического развития Нижнекаменского сельсовета на 2016 год. </w:t>
      </w:r>
    </w:p>
    <w:p>
      <w:pPr>
        <w:pStyle w:val="Normal"/>
        <w:jc w:val="both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TextBodyIndent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  <w:gridCol w:w="1620"/>
        <w:gridCol w:w="2160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местного знач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ханизм решения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 источник финанс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утверждение, исполнение бюджета посел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ходов бюджет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уществление систематического контроля за исполнением доходной части бюдже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сборов налоговых и неналоговых платежей, индивидуальная работа с плательщиками налогов </w:t>
            </w:r>
          </w:p>
          <w:p>
            <w:pPr>
              <w:pStyle w:val="Normal"/>
              <w:rPr/>
            </w:pPr>
            <w:r>
              <w:rPr/>
              <w:t>Рационализация расходов бюджет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- проведение мероприятий по экономии бюджетных расходов на оплату коммунальных платежей и непрофильных материальных расходов;</w:t>
            </w:r>
          </w:p>
          <w:p>
            <w:pPr>
              <w:pStyle w:val="Normal"/>
              <w:ind w:left="360" w:hanging="0"/>
              <w:rPr/>
            </w:pPr>
            <w:r>
              <w:rPr/>
              <w:t>- соблюдение лимита численности аппарата управления и нормативной численност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- совершенствование механизма размещения муниципального заказа, расширение сферы его приме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муниципального поселения – всего  15044,8 тыс. руб. (в 2017г. – 5874,3 тыс. руб., в 2018г-5494,7 тыс.руб., 2019г- 11943,2тыс.руб.),</w:t>
            </w:r>
          </w:p>
          <w:p>
            <w:pPr>
              <w:pStyle w:val="Normal"/>
              <w:rPr/>
            </w:pPr>
            <w:r>
              <w:rPr/>
              <w:t>в том числе собственные доходы 2600,8тыс. руб. (в 2017г. 3111,5тыс. руб.)</w:t>
            </w:r>
          </w:p>
          <w:p>
            <w:pPr>
              <w:pStyle w:val="Normal"/>
              <w:rPr/>
            </w:pPr>
            <w:r>
              <w:rPr/>
              <w:t>Удельный вес собственных доходов в общих доходах  17,2 (в 2017г. – 52,9 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дминистрация муниципального посел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спользования имущества, находящегося в собственности посел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троля,  за своевременным поступлением денежных средств от сдаваемого в аренду имущества.</w:t>
            </w:r>
          </w:p>
          <w:p>
            <w:pPr>
              <w:pStyle w:val="Normal"/>
              <w:rPr/>
            </w:pPr>
            <w:r>
              <w:rPr/>
              <w:t>Оптимизация затрат на управление муниципальной собственностью за счет реализации незадействованного движимого и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ить в бюджет поселения доходов: от использования имущества, находящегося в муниципальной собственности на сумму 32,7тыс., ру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дминистрация муниципального поселения</w:t>
            </w:r>
          </w:p>
        </w:tc>
      </w:tr>
      <w:tr>
        <w:trPr>
          <w:trHeight w:val="8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нутрипоселенческих доро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дорожного покрыт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,9 тыс.</w:t>
            </w:r>
          </w:p>
          <w:p>
            <w:pPr>
              <w:pStyle w:val="Normal"/>
              <w:jc w:val="center"/>
              <w:rPr/>
            </w:pPr>
            <w:r>
              <w:rPr/>
              <w:t>руб.,</w:t>
            </w:r>
          </w:p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дорожного покрыт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дминистрация муниципального поселения</w:t>
            </w:r>
          </w:p>
        </w:tc>
      </w:tr>
      <w:tr>
        <w:trPr>
          <w:trHeight w:val="8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меры пожарной безопасности (привлечение сил и средств,  для тушения пожар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зервный 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 тыс. руб., 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 тыс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едотвращения последствий чрезвычайных ситуац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дминистрация муниципального посе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8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допровода (ремонт водопроводных сетей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прожи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П Ордынского района Новосибирской области « Единая управляющая компания желищно -коммунальным хозяйством»</w:t>
            </w:r>
          </w:p>
        </w:tc>
      </w:tr>
      <w:tr>
        <w:trPr>
          <w:trHeight w:val="3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населенных пун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посел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борка несанкционированных свалок на территории Нижнекаменского сельсовет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чистка улиц, ямочный ремо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Содержание мест захоронения (обработка  территории от  клеш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луживание уличного освещения:</w:t>
            </w:r>
          </w:p>
          <w:p>
            <w:pPr>
              <w:pStyle w:val="Normal"/>
              <w:rPr/>
            </w:pPr>
            <w:r>
              <w:rPr/>
              <w:t xml:space="preserve">с. Нижнекаменка </w:t>
            </w:r>
          </w:p>
          <w:p>
            <w:pPr>
              <w:pStyle w:val="Normal"/>
              <w:rPr/>
            </w:pPr>
            <w:r>
              <w:rPr/>
              <w:t>д. Усть-Хмелё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обретение электротехнической прод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 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 тыс. руб., бюджет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7,9тыс. руб., бюджет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,0 тыс., руб.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,8 тыс. руб., бюджет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 тыс., руб. бюджет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лучшение условий прожив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МУП Ордынского района Новосибирской области « Единая управляющая компания желищно -коммунальным хозяйством»</w:t>
            </w:r>
          </w:p>
        </w:tc>
      </w:tr>
      <w:tr>
        <w:trPr>
          <w:trHeight w:val="3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спортивно-массовых мероприят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 –20,0тыс. руб., бюджет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мероприят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дминистрация муниципального поселения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здание условий для духовного, нравственного и патриотического воспитания, интеллектуального, физического развития молодежи и школьников:</w:t>
            </w:r>
          </w:p>
          <w:p>
            <w:pPr>
              <w:pStyle w:val="Header"/>
              <w:numPr>
                <w:ilvl w:val="0"/>
                <w:numId w:val="3"/>
              </w:numPr>
              <w:rPr/>
            </w:pPr>
            <w:r>
              <w:rPr/>
              <w:t>проведение встреч с ветеранами ВОВ и локальных конфликтов;</w:t>
            </w:r>
          </w:p>
          <w:p>
            <w:pPr>
              <w:pStyle w:val="Header"/>
              <w:numPr>
                <w:ilvl w:val="0"/>
                <w:numId w:val="3"/>
              </w:numPr>
              <w:rPr/>
            </w:pPr>
            <w:r>
              <w:rPr/>
              <w:t>проведение интеллектуальных игр, конкурсов, спортивных мероприятий.</w:t>
            </w:r>
          </w:p>
          <w:p>
            <w:pPr>
              <w:pStyle w:val="Normal"/>
              <w:rPr/>
            </w:pPr>
            <w:r>
              <w:rPr/>
              <w:t>Решение социально-экономических проблем молодежи:</w:t>
            </w:r>
          </w:p>
          <w:p>
            <w:pPr>
              <w:pStyle w:val="Normal"/>
              <w:ind w:left="360" w:hanging="0"/>
              <w:rPr/>
            </w:pPr>
            <w:r>
              <w:rPr/>
              <w:t>- содействие молодым семьям в получении государственной поддержки при строительстве или приобретении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2017 год – 20,0 тыс. руб., бюджет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Патриотическое воспитание молодежи.</w:t>
            </w:r>
          </w:p>
          <w:p>
            <w:pPr>
              <w:pStyle w:val="Normal"/>
              <w:rPr/>
            </w:pPr>
            <w:r>
              <w:rPr/>
              <w:t>Комплексный подход к профилактике безнадзорности и правонарушений в молодежной сре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дминистрация муниципального поселения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Создание условий для духовно и культурно-досуговых мероприятий на селе.</w:t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97,0тыс. руб., 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Проведение культурно-досуговых мероприят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СДК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показатели прогноза социального – экономического развит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ижнекаменского сельсовета Ордынского района Новосибирской области на 2017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 до 2019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341"/>
        <w:gridCol w:w="999"/>
        <w:gridCol w:w="900"/>
        <w:gridCol w:w="1080"/>
        <w:gridCol w:w="900"/>
        <w:gridCol w:w="1087"/>
        <w:gridCol w:w="893"/>
        <w:gridCol w:w="1200"/>
        <w:gridCol w:w="892"/>
        <w:gridCol w:w="1080"/>
        <w:gridCol w:w="1024"/>
      </w:tblGrid>
      <w:tr>
        <w:trPr>
          <w:cantSplit w:val="true"/>
        </w:trPr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 развития</w:t>
            </w:r>
          </w:p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МО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ин. измер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015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016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017 г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018 г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019 г.</w:t>
            </w:r>
          </w:p>
        </w:tc>
      </w:tr>
      <w:tr>
        <w:trPr>
          <w:cantSplit w:val="true"/>
        </w:trPr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отчё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в % к 2014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ож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в % к 2015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прогно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в % к 2016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прогно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в % к 2017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прогно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в % к 2018г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омышленного производств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7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7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7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ъем розничного товарооборо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7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72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72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725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ъем платных услу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4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4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4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.м.</w:t>
            </w:r>
          </w:p>
          <w:p>
            <w:pPr>
              <w:pStyle w:val="Normal"/>
              <w:rPr/>
            </w:pPr>
            <w:r>
              <w:rPr/>
              <w:t>общ. площ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Среднемесячная заработная плата 1 работника (по всем предприятиям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8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Cs w:val="24"/>
              </w:rPr>
              <w:t>9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Cs w:val="24"/>
              </w:rPr>
              <w:t>9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9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Доходы бюджет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102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50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8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5874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5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5494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194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46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В т.ч. собственны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5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6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3111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8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323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9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315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Численность постоянного населения(среднегодов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6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6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6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Численность населения, занятого  в экономике(среднегодов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39" w:right="720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8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8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b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4:53:00Z</dcterms:created>
  <dc:creator>Forest</dc:creator>
  <dc:description/>
  <cp:keywords/>
  <dc:language>en-US</dc:language>
  <cp:lastModifiedBy>специалист</cp:lastModifiedBy>
  <cp:lastPrinted>2015-03-16T09:09:00Z</cp:lastPrinted>
  <dcterms:modified xsi:type="dcterms:W3CDTF">2016-12-26T04:33:00Z</dcterms:modified>
  <cp:revision>5</cp:revision>
  <dc:subject/>
  <dc:title>План </dc:title>
</cp:coreProperties>
</file>