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НИЖНЕКАМЕ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неочередной шестой сесс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0.04.2016                                                                                 № 4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рок девятой сессии Совета депутатов Нижнекаменского сельсовета Ордынского района Новосибирской области «Об определении налоговых ставок, порядка и сроков уплаты земельного налога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соответствии с Федеральным законом от 06.10.2003 года № 131-ФЗ «Об общих принципах организации</w:t>
        <w:tab/>
        <w:t xml:space="preserve"> местного самоуправления в Российской Федерации» ст.5 и ст.396,ст.397,ст.398 Налогового кодекса, руководствуясь Уставом Нижнекаменского сельсовета Ордынского района Новосибирской области, в целях приведения нормативно-правового акта  в соответствии с действующим законодательством совет депутатов</w:t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. В подпункте 2.1 п 2 слова «Индивидуальные предприниматели»-исключить </w:t>
      </w:r>
    </w:p>
    <w:p>
      <w:pPr>
        <w:pStyle w:val="TextBody"/>
        <w:rPr/>
      </w:pPr>
      <w:r>
        <w:rPr>
          <w:szCs w:val="28"/>
        </w:rPr>
        <w:t>2. Настоящие решение опубликовать в местном периодическом издании «Сельская Новь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Совета депутатов </w:t>
      </w:r>
    </w:p>
    <w:p>
      <w:pPr>
        <w:pStyle w:val="TextBody"/>
        <w:rPr>
          <w:szCs w:val="28"/>
        </w:rPr>
      </w:pPr>
      <w:r>
        <w:rPr>
          <w:szCs w:val="28"/>
        </w:rPr>
        <w:t>Нижнекаменского сельсовета                                    Т.П.Гид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ешению 6 сессии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 Нижнекаменского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рдынского района 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4 от 20.04.2016 года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Положение «Об  определении налоговых ставок, порядка и сроков уплаты земельного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Нижнекаменский сельский Совет депутатов Р Е Ш И Л 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/>
      </w:pPr>
      <w:r>
        <w:rPr>
          <w:szCs w:val="28"/>
        </w:rPr>
        <w:t>1. Установить с 01.01.2015 года на территории Нижнекаменского сельсовета ставки земельного налога  в соответствии с приложением 1 . (прилагается)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2. Установить с 01.01.2015 года следующие сроки и порядок уплаты земельного налога:</w:t>
      </w:r>
    </w:p>
    <w:p>
      <w:pPr>
        <w:pStyle w:val="TextBody"/>
        <w:rPr/>
      </w:pPr>
      <w:r>
        <w:rPr>
          <w:szCs w:val="28"/>
        </w:rPr>
        <w:t>2.1. В течении налогового периода налогоплательщики – организации уплачивают авансовые платежи по налогу- ежеквартально, равными долями, в следующие срок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 первый квартал – 30 апреля налогового период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 второй квартал  - 30 июля налогового периода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 третий квартал – 30 октября налогового периода.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Сумма земельного налога, подлежащая уплате по истечении налогового периода, уплачивается -10 февраля года, следующего за истекшим периодом.</w:t>
      </w:r>
    </w:p>
    <w:p>
      <w:pPr>
        <w:pStyle w:val="TextBody"/>
        <w:rPr/>
      </w:pPr>
      <w:r>
        <w:rPr>
          <w:szCs w:val="28"/>
        </w:rPr>
        <w:t>2.2. Налогоплательщики – физические лица, уплачивают налог  не позднее 1 октября года, следующего за истёкшим налоговым периодом.</w:t>
      </w:r>
    </w:p>
    <w:p>
      <w:pPr>
        <w:pStyle w:val="2"/>
        <w:ind w:hanging="0"/>
        <w:jc w:val="left"/>
        <w:rPr/>
      </w:pPr>
      <w:r>
        <w:rPr>
          <w:szCs w:val="28"/>
        </w:rPr>
        <w:t>3. Уменьшение налоговой базы на не облагаемую налогом сумму, установленную пунктом 5 статьи 391 части Налогового Кодекса РФ, производится на основании представления в налоговый орган по месту нахождения земельного участка в срок  1 февраля года, являющегося налоговым периодом, следующих документов: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- копии паспорта;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- документа, подтверждающего право на предоставленные льготы.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Право на используемые льготы по уплате земельного налога носит заявительный характер.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4. В случае возникновения ( утраты) в период после 1 ноября года, являющегося налоговым периодом, права на налоговую льготу ( уменьшение налоговой базы) налогоплательщиками- физическими лицами, уплачивающими налог на основании налоговых уведомлений, предоставляются документы, подтверждающие возникновение( утрату) данного права, в течение 10 дней со дня его возникновения ( утраты).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5. Освобождаются от налогообложения в размере 100,0 % налогооблагаемой базы следующие категории налогоплательщиков :</w:t>
      </w:r>
    </w:p>
    <w:p>
      <w:pPr>
        <w:pStyle w:val="2"/>
        <w:ind w:hanging="0"/>
        <w:jc w:val="left"/>
        <w:rPr/>
      </w:pPr>
      <w:r>
        <w:rPr>
          <w:szCs w:val="28"/>
        </w:rPr>
        <w:t>- учреждения образования;</w:t>
      </w:r>
    </w:p>
    <w:p>
      <w:pPr>
        <w:pStyle w:val="2"/>
        <w:ind w:hanging="0"/>
        <w:jc w:val="left"/>
        <w:rPr/>
      </w:pPr>
      <w:r>
        <w:rPr>
          <w:szCs w:val="28"/>
        </w:rPr>
        <w:t>- учреждения культуры;</w:t>
      </w:r>
    </w:p>
    <w:p>
      <w:pPr>
        <w:pStyle w:val="2"/>
        <w:ind w:hanging="0"/>
        <w:jc w:val="left"/>
        <w:rPr/>
      </w:pPr>
      <w:r>
        <w:rPr>
          <w:szCs w:val="28"/>
        </w:rPr>
        <w:t>- учреждения здравоохранения;</w:t>
      </w:r>
    </w:p>
    <w:p>
      <w:pPr>
        <w:pStyle w:val="2"/>
        <w:ind w:hanging="0"/>
        <w:jc w:val="left"/>
        <w:rPr/>
      </w:pPr>
      <w:r>
        <w:rPr>
          <w:szCs w:val="28"/>
        </w:rPr>
        <w:t>- учреждения социальной защиты;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- ветераны и инвалиды ВОВ;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ка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:                                             Е.А.Герасим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</w:rPr>
        <w:t xml:space="preserve">                               </w:t>
      </w:r>
    </w:p>
    <w:p>
      <w:pPr>
        <w:pStyle w:val="Heading2"/>
        <w:autoSpaceDE w:val="true"/>
        <w:rPr/>
      </w:pPr>
      <w:r>
        <w:rPr/>
        <w:t>СТАВКИ  ЗЕМЕЛЬНОГО  НА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2340"/>
      </w:tblGrid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егория земель и/или разрешенное использование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оговая став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в %)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ные для жилищного строительства, ведения личного подсобного хозяйства, садоводства, огородничества или животноводства а также дачного хозяйства и приобретенных для указанных це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Прочие земельные учас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>
          <w:trHeight w:val="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емельные участки поселения, земли общего пользования :площади ,улицы, проезды ,автостоянки, полигоны твёрдых и  бытовых отходов, кладбищ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06:00Z</dcterms:created>
  <dc:creator>...</dc:creator>
  <dc:description/>
  <cp:keywords/>
  <dc:language>en-US</dc:language>
  <cp:lastModifiedBy>специалист</cp:lastModifiedBy>
  <cp:lastPrinted>2016-05-26T09:45:00Z</cp:lastPrinted>
  <dcterms:modified xsi:type="dcterms:W3CDTF">2016-05-26T03:47:00Z</dcterms:modified>
  <cp:revision>12</cp:revision>
  <dc:subject/>
  <dc:title>Проект</dc:title>
</cp:coreProperties>
</file>