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КА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ая седьмая 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6.2016 г.        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>Положение о предоставлении депутатами Совета депутатов Нижнекаменского 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Ф от 20.09.2009г. № 1065 «Положение о проверки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постановлением Губернатора НСО от 04.03.2016г. № 59 «Порядок проверки достоверности и полноты сведений, представляемых гражданами, претендующими на замещение должностей муниципальной службы в Новосибирской области, и муниципальными служащими в Новосибирской области» с п. 7.1 статьи 40 Федерального закона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Уставом Нижнекаменского сельсовета Ордынского района Новосибирской области, Совет депутатов Нижнекаменского сельсовета Ордынского района Новосиби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Внести изменения в Положение о </w:t>
      </w:r>
      <w:r>
        <w:rPr>
          <w:bCs/>
          <w:sz w:val="28"/>
          <w:szCs w:val="28"/>
        </w:rPr>
        <w:t xml:space="preserve"> предоставлении депутатами Совета депутатов Нижнекамен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,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п.3.2   п.п. 1 добавить  слова следующего содержания</w:t>
      </w:r>
      <w:r>
        <w:rPr>
          <w:sz w:val="28"/>
          <w:szCs w:val="28"/>
        </w:rPr>
        <w:t xml:space="preserve"> «органами местного самоуправления муниципальных образований Новосибирской области  (далее – органы местного самоуправления и их должностными лицами.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бавить п.п. 5 со словами следующего содержания: «должностными лицами, ответственными за работу по профилактике коррупционных и иных правонарушений в соответствующем органе местного самоуправления, муниципальном органе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ункт 4.2 добавить п.п. 3 со словами следующего содержания «наводить справки у физических лиц и получать от них информацию с их согласия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бавить п. 4.2 п.п. 4 «осуществлять анализ сведений, представленных гражданином или муниципальным служащим в соответствии  с законодательством Российской Федерации о противодействии коррупции.»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.4.4  добавить слова  следующего содержания «Представлять дополнительные материалы и давать по ним пояснения в письменной форме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вступает в силу через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9"/>
      </w:tblGrid>
      <w:tr>
        <w:trPr/>
        <w:tc>
          <w:tcPr>
            <w:tcW w:w="48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ижнекаме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Е.А Герасим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Нижнекаменского сельсовета Ордынского района Новосибирской област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__ Т.П Гидт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решением Совета депутатов Нижнекаме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 </w:t>
      </w:r>
      <w:r>
        <w:rPr/>
        <w:t>Орды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от 07.06.2016г.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</w:rPr>
        <w:t>о предоставлении депутатами Совета депутатов Нижнекаменского  сельсовета Ордынского района Новосибирской области 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1.Настоящее Положение определяет порядок представления депутатами Совета депутатов Нижнекаменского сельсовета Ордынского района Новосибирской области сведений о своих доходах, расходах, имуществе, обязательствах имущественного характера, а также сведений о доходах, расходах, имуществе, обязательствах имущественного характера своих, супруги (супруга) и несовершеннолетних детей, порядок деятельности комиссии по </w:t>
      </w:r>
      <w:r>
        <w:rPr>
          <w:bCs/>
          <w:sz w:val="28"/>
          <w:szCs w:val="28"/>
        </w:rPr>
        <w:t xml:space="preserve">контролю </w:t>
      </w:r>
      <w:r>
        <w:rPr>
          <w:sz w:val="28"/>
          <w:szCs w:val="28"/>
        </w:rPr>
        <w:t xml:space="preserve">за достоверностью </w:t>
      </w:r>
      <w:r>
        <w:rPr>
          <w:bCs/>
          <w:sz w:val="28"/>
          <w:szCs w:val="28"/>
        </w:rPr>
        <w:t>сведений о доходах, расходах, об имуществе и обязательствах имущественного характера,</w:t>
      </w:r>
      <w:r>
        <w:rPr>
          <w:sz w:val="28"/>
          <w:szCs w:val="28"/>
        </w:rPr>
        <w:t xml:space="preserve"> представляемых депутатами, порядок проверки представляемых депутатами сведений, порядок размещения их на официальном сайте администрации Нижнекаменского сельсовета Ордынского района Новосиби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Порядок 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Par45"/>
      <w:bookmarkStart w:id="1" w:name="Par42"/>
      <w:bookmarkEnd w:id="0"/>
      <w:bookmarkEnd w:id="1"/>
      <w:r>
        <w:rPr>
          <w:sz w:val="28"/>
          <w:szCs w:val="28"/>
        </w:rPr>
        <w:t>1.Депутат Совета депутатов Нижнекаменского сельсовета Ордынского района Новосибирской области (далее - депутат) ежегодно не позднее 30 апреля года, следующего за отчетным годом, представляет в Совет депутатов Нижнекаменского  сельсовета Ордынского района Новосибирской области (далее - Совет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, супруги (супруга) и несовершеннолетних де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епутат представляет ежегодн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своих доходах, полученных за отчетный период (с 1 января по 31 декабря) от всех источников (включая заработную плату,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своих расходах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сведения о расходах  супруги (супруга) и несовершеннолетних детей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Сведения о доходах, расходах, об имуществе и обязательствах имущественного характера представляются в соответствии с регистрационными, правоустанавливающими и иными установленными законодательством документами по форме справки, утверждённой Указом Президента Российской Федерации от 23.06.2014г. №460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2.4. В случае если депутат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со дня представления сведений </w:t>
      </w:r>
      <w:r>
        <w:rPr/>
        <w:t xml:space="preserve"> </w:t>
      </w:r>
      <w:r>
        <w:rPr>
          <w:b w:val="false"/>
        </w:rPr>
        <w:t>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Уточненные сведения, представленные депутатом после истечения срока, указанного в </w:t>
      </w:r>
      <w:hyperlink w:anchor="Par4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1. настоящего Положения, не считаются представленными с нарушением срока при условии, что они представлены до начала проведения проверки их достоверности в установленном порядке.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6. В случае непредставления депутатом сведений о доходах, расходах, об имуществе и обязательствах имущественного характера </w:t>
      </w:r>
      <w:r>
        <w:rPr>
          <w:b w:val="false"/>
          <w:bCs w:val="false"/>
        </w:rPr>
        <w:t xml:space="preserve">данный факт подлежит рассмотрению </w:t>
      </w:r>
      <w:r>
        <w:rPr>
          <w:b w:val="false"/>
        </w:rPr>
        <w:t xml:space="preserve">комиссией </w:t>
      </w:r>
      <w:r>
        <w:rPr>
          <w:b w:val="false"/>
          <w:bCs w:val="false"/>
        </w:rPr>
        <w:t xml:space="preserve">по контролю </w:t>
      </w:r>
      <w:r>
        <w:rPr>
          <w:b w:val="false"/>
        </w:rPr>
        <w:t xml:space="preserve">за достоверностью </w:t>
      </w:r>
      <w:r>
        <w:rPr>
          <w:b w:val="false"/>
          <w:bCs w:val="false"/>
        </w:rPr>
        <w:t>сведений о доходах, расходах, об имуществе и обязательствах имущественного характера,</w:t>
      </w:r>
      <w:r>
        <w:rPr>
          <w:b w:val="false"/>
        </w:rPr>
        <w:t xml:space="preserve"> представляемых депутатами (далее- комиссия) в срок  не позднее 5 рабочих дней со дня истечения срока, установленного для их подачи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ведения о доходах, расходах, об имуществе и обязательствах имущественного характера, представляемые депутатом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Члены комиссии, муниципальные служащие, иные должностные лица, в должностные обязанности которых входит работа с представленными депутатом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 случае непредставления или представления заведомо недостоверных или неполных сведений о доходах, расходах, об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bookmarkStart w:id="2" w:name="Par69"/>
      <w:bookmarkEnd w:id="2"/>
      <w:r>
        <w:rPr>
          <w:b/>
          <w:sz w:val="28"/>
          <w:szCs w:val="28"/>
        </w:rPr>
        <w:t>3. Порядок принятия комиссией решения о проведении проверк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проводит провер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и и полноты сведений о доходах, расходах, об имуществе и обязательствах имущественного характера, представляемых депута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облюдения депутатами ограничений и запретов, установленных федеральными законами и  законами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Par75"/>
      <w:bookmarkEnd w:id="3"/>
      <w:r>
        <w:rPr>
          <w:sz w:val="28"/>
          <w:szCs w:val="28"/>
        </w:rPr>
        <w:t>3.2.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охранительными и другими государственными органами, органами местного самоуправления муниципальных образований Новосибирской области  (далее – органы местного самоуправления и их должностны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стоянно действующими руководящими органами политических партий и, зарегистрированных в соответствии с законом,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ественной палатой Российской Федерации и Общественной палатой Новосиби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бщероссийскими и региональными средствами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лжностными лицами, ответственными за работу по профилактике коррупционных и иных правонарушений в соответствующем органе местного самоуправления, муниципальном орга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едствами массовой информа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Информация анонимного характера не может служить основанием для проведения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 При получении информации, которая может являться основанием для проведения проверки, председатель Совета в течение трёх рабочих дней назначает заседание комиссии. На данное заседание приглашается депутат, в отношении которого представлена указанная информация. Если данная информация представлена в отношении депутата - члена комиссии, то такой депутат не участвует в принятии решения по итогам засе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 По итогам заседания комиссия отдельно по каждому депутату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 проведении соответствующей проверки при наличии основания, указанного в </w:t>
      </w:r>
      <w:hyperlink w:anchor="Par7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.2.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б отсутствии необходимости проведения проверки при отсутствии основания, указанного в </w:t>
      </w:r>
      <w:hyperlink w:anchor="Par7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.2. настоящего Положения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3.6.</w:t>
      </w:r>
      <w:r>
        <w:rPr>
          <w:b w:val="false"/>
          <w:bCs w:val="false"/>
        </w:rPr>
        <w:t xml:space="preserve"> Проверка не назначается в случае, если по фактам, содержащимся в представленной информации, комиссией ранее проводилась прове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О принятом комиссией решении об отсутствии необходимости проведения проверки уведомляются субъекты, информация которых явилась основанием для созыва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Заседание комиссии считается правомочным, если на нём присутствуют более половины членов от состава комиссии. Решение комиссии принимается большинством голосов от числа присутствующих членов комисс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bookmarkStart w:id="4" w:name="Par90"/>
      <w:bookmarkEnd w:id="4"/>
      <w:r>
        <w:rPr>
          <w:b/>
          <w:sz w:val="28"/>
          <w:szCs w:val="28"/>
        </w:rPr>
        <w:t>4. Порядок проведения проверок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рка проводится в срок, не превышающий 45 дней со дня принятия решения о ее назначении и устанавливается решением комиссии. По решению комиссии срок проведения проверки может быть продлен, но не более чем на 15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в ходе проведения проверки впра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ать материалы, представленные депутатом, в отношении которого проводится провер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олучать от депутата, в отношении которого проводится проверка, пояснения по представленным материал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водить справки у физических лиц и получать от них информацию с их соглас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анализ сведений, представленных гражданином или муниципальным служащим в соответствии 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достаточности сведений, представленных депутатом, для принятия комиссией решения комиссия направляет запрос (запросы) в органы прокуратуры Российской Федерации, иные федеральные государственные органы и их территориальные органы, органы государственной власти субъектов Российской Федерации, органы местного самоуправления, в организации и общественные объединения об имеющихся у них сведениях о доходах, расходах, об имуществе и обязательствах имущественного характера депутата, его супруги (супруга) и несовершеннолетних детей, а также по вопросам соблюдения депутатом ограничений и запретов, установленных федеральным законодательством и законодательством Новосибирской области; изучает поступившие по запросам документы и материалы.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4.3.</w:t>
      </w:r>
      <w:r>
        <w:rPr>
          <w:b w:val="false"/>
          <w:bCs w:val="false"/>
        </w:rPr>
        <w:t xml:space="preserve"> Информация о дате, времени и месте открытого заседания комиссии по контролю доводится до депутата, в отношении которого проводится проверка, не позднее чем за семь рабочих дней до указанной даты засед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" w:name="Par116"/>
      <w:bookmarkEnd w:id="5"/>
      <w:r>
        <w:rPr>
          <w:sz w:val="28"/>
          <w:szCs w:val="28"/>
        </w:rPr>
        <w:t>4.4. Депутат, в отношении которого проводится проверка, вправе: присутствовать на заседаниях комиссии, представлять свои пояснения, заявлять ходатайства относительно предмета проверки. 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Письменные пояснения, ходатайства приобщаются к материалам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зультаты проверки рассматриваются на открытом заседании комиссии, на котором могут присутствовать представители средств массовой информации. На данное заседание приглашается депутат, в отношении которого проводится проверка. Если проверка проводится в отношении депутата - члена комиссии, то такой депутат не участвует в проведении проверки и не голосует при рассмотрении вопроса о ее результа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ём присутствуют более половины членов от состава комиссии. Решение комиссии принимается большинством голосов от числа присутствующих членов комиссии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4.7.</w:t>
      </w:r>
      <w:r>
        <w:rPr/>
        <w:t xml:space="preserve"> </w:t>
      </w:r>
      <w:r>
        <w:rPr>
          <w:b w:val="false"/>
          <w:bCs w:val="false"/>
        </w:rPr>
        <w:t>По итогам проверки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редставлении депутатом достоверных и 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редставлении депутатом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 представлении депутатом заведомо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Par7"/>
      <w:bookmarkEnd w:id="6"/>
      <w:r>
        <w:rPr>
          <w:sz w:val="28"/>
          <w:szCs w:val="28"/>
        </w:rPr>
        <w:t>4) о соблюдении депутатом ограничений и запретов, установленных федеральным законодательством и законодательством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 несоблюдении депутатом ограничений и запретов, установленных федеральным законодательством и законодательством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сведений, подтверждающих факт представления депутатом недостоверных или неполных сведений о доходах, расходах, об имуществе и обязательствах имущественного характера либо несоблюдения депутатом ограничений и запретов, установленных федеральным законодательством и законодательством Новосибирской области, комиссия принимает решение, предусмотренное </w:t>
      </w:r>
      <w:hyperlink w:anchor="Par1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либо </w:t>
      </w:r>
      <w:hyperlink w:anchor="Par7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й ч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8. По окончании проверки комиссия обеспечивает ознакомление депутата с результатами проверки с соблюдение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bookmarkStart w:id="7" w:name="Par125"/>
      <w:bookmarkEnd w:id="7"/>
      <w:r>
        <w:rPr>
          <w:b/>
          <w:sz w:val="28"/>
          <w:szCs w:val="28"/>
        </w:rPr>
        <w:t>5. Порядок направления сведений о результатах проверк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о окончании проверки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8" w:name="Par134"/>
      <w:bookmarkEnd w:id="8"/>
      <w:r>
        <w:rPr>
          <w:b w:val="false"/>
        </w:rPr>
        <w:t>5.2.</w:t>
      </w:r>
      <w:r>
        <w:rPr>
          <w:b w:val="false"/>
          <w:bCs w:val="false"/>
        </w:rPr>
        <w:t xml:space="preserve"> Информация о представлении депутатом заведомо недостоверных или неполных сведений о доходах, расходах, об имуществе и обязательствах имущественного характера, выявленных комиссией по контролю, в течение 14 дней после принятия комиссией соответствующего решения размещается на официальном сайте администрации Нижнекаменского сельсовета Ордынского района в разделе «Совет депутат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рядок размещения на официальном сайте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 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Совет в установленные муниципальным правовым актом Нижнекаменского сельсовета Ордынского района Новосибирской области сроки направляет для размещения на официальном сайте администрации Нижнекаменского сельсовета Ордынского района Новосибирской области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ы сделки (совершена сделка). Указанные сведения за весь период осуществления депутатом своей деятельности находятся на официальном сайте и ежегодно обновляются в течение 14 рабочих дней со дня истечения срока, установленного для их подачи. а в случае отсутствия этих сведений на официальном сайте - предоставляются общероссийским средствам массовой информации (далее в настоящей статье - средства массовой информации) для опубликования в связи с их запросами.</w:t>
      </w:r>
      <w:bookmarkStart w:id="9" w:name="Par139"/>
      <w:bookmarkEnd w:id="9"/>
    </w:p>
    <w:p>
      <w:pPr>
        <w:pStyle w:val="ConsPlusNormal"/>
        <w:ind w:firstLine="540"/>
        <w:jc w:val="both"/>
        <w:rPr/>
      </w:pPr>
      <w:r>
        <w:rPr>
          <w:b w:val="false"/>
        </w:rPr>
        <w:t>6.2.</w:t>
      </w:r>
      <w:r>
        <w:rPr/>
        <w:t xml:space="preserve"> </w:t>
      </w:r>
      <w:r>
        <w:rPr>
          <w:b w:val="false"/>
          <w:bCs w:val="false"/>
        </w:rPr>
        <w:t>Сведения, указанные настоящим Положением, размещаются на официальном сайте администрации Нижнекаменского сельсовета Ордынского района Новосибирской области в объеме и с соблюдением требований, установленных нормативными правовыми актами Президента Российской Федерации, федеральными законами, законами Новосибирской области и  муниципальными правовыми актами Ордынского района Новосибирской области, а также с соблюдением законодательства Российской Федерации о защите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Совет при поступлении запроса от средства массовой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депутату, в отношении которого поступил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оложении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0" w:name="Par162"/>
      <w:bookmarkEnd w:id="10"/>
      <w:r>
        <w:rPr>
          <w:sz w:val="28"/>
          <w:szCs w:val="28"/>
        </w:rPr>
        <w:t>6.4.Представляемые депутатами сведения о доходах, расходах, об имуществе и обязательствах имущественного характера, сведения об источниках получения средств, за счет которых совершена сделка (сделки), предоставляются средствам массовой информации для опубликования в связи с их запросами в порядке, установленном для размещения указанных сведений на официальном сай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A58EACE001454A7058E54DB5D635CDBF3A3E287814FF21BEBCECA842DBdB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4:29:00Z</dcterms:created>
  <dc:creator>Владелец</dc:creator>
  <dc:description/>
  <cp:keywords/>
  <dc:language>en-US</dc:language>
  <cp:lastModifiedBy>Владелец</cp:lastModifiedBy>
  <dcterms:modified xsi:type="dcterms:W3CDTF">2016-12-26T04:29:00Z</dcterms:modified>
  <cp:revision>2</cp:revision>
  <dc:subject/>
  <dc:title/>
</cp:coreProperties>
</file>