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Нижнекаменского сельсовета         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Нижнекаменского сельсовета Ордынского район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Новосибирской области от 24.12.2020 года № 1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«О бюджете Нижнек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21 год и плановый период 2022 и 2023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6.04.2021 года №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Источники финансирования дефицита бюджета Нижнекаменского сельсовета Ордынского района Новосибирской области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9</w:t>
      </w:r>
    </w:p>
    <w:p>
      <w:pPr>
        <w:pStyle w:val="2"/>
        <w:rPr>
          <w:sz w:val="24"/>
        </w:rPr>
      </w:pPr>
      <w:r>
        <w:rPr>
          <w:sz w:val="24"/>
        </w:rPr>
        <w:t>Источники финансирования дефицита бюджета Нижнекаменского сельсовета Ордынского района Новосибирской области на 2021 год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576"/>
        <w:gridCol w:w="4520"/>
        <w:gridCol w:w="1458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ижнекаменского сельсовета Ордынского района Новосибирской обла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Нижнекаменского сельсовета, 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3,4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3,4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39,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39,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39,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39,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2,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2,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2,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2,9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5 00 00 0000 0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54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10 0000 64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/>
        <w:t>Глава Нижнекаменского сельсовета</w:t>
      </w:r>
    </w:p>
    <w:p>
      <w:pPr>
        <w:pStyle w:val="TextBody"/>
        <w:jc w:val="both"/>
        <w:rPr/>
      </w:pPr>
      <w:r>
        <w:rPr/>
        <w:t>Ордынского района Новосибирской области                                                Е.А. Гераси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7:58:00Z</dcterms:created>
  <dc:creator>1</dc:creator>
  <dc:description/>
  <cp:keywords/>
  <dc:language>en-US</dc:language>
  <cp:lastModifiedBy>Kamenka_M2</cp:lastModifiedBy>
  <cp:lastPrinted>2021-08-11T17:40:00Z</cp:lastPrinted>
  <dcterms:modified xsi:type="dcterms:W3CDTF">2021-08-30T12:06:00Z</dcterms:modified>
  <cp:revision>34</cp:revision>
  <dc:subject/>
  <dc:title>ПРОЕКТ</dc:title>
</cp:coreProperties>
</file>