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</w:t>
        <w:br/>
        <w:t>НИЖНЕКАМЕНСКОГО СЕЛЬСОВЕТА</w:t>
        <w:br/>
        <w:t>ОРДЫНСКОГО РАЙОНА НОВОСИБИРСКОЙ ОБЛАСТИ</w:t>
        <w:br/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очередной шестой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6.04.2021 год                                                                          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и изменений в решение Совета депутатов Нижнекаменского сельсовета Ордынского района Новосибирской области от 24.12.2020 года    № 1 «О бюджете Нижнекамен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Нижнекаменского сельсовета Ордынского района Новосибирской области и Положением о бюджетном процессе в Нижнекаменском сельсовете, утвержденного решением Совета депутатов Нижнекаменского сельсовета Ордынского района Новосибирской области от 15.10.2012 года №1 Совет депутатов Нижнекаме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Внести изменения в решение Совета депутатов Нижнекаменского сельсовета Ордынского района Новосибирской области от 24.12.2020 года № 1 «О бюджете Нижнекаменского сельсовета Ордынского района Новосибирской области на 2021 год и плановый период 2022 и 2023 годов» (с изменениями от 18.02.2021 № 1)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1.в части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в пункте 1 цифры «9077,9» заменить цифрами «10539,5», цифры «5455,9» заменить цифрами «6901,0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421,3» заменить на цифры «13882,9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 в статье 6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1 в части 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утвердить таблицу 1.1 Приложения № 4 «Распределение бюджетных ассигнований по разделам, подразделам, целевым статьям, группам (группам и подгруппам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идов расходов </w:t>
      </w:r>
      <w:r>
        <w:rPr>
          <w:bCs/>
          <w:sz w:val="28"/>
          <w:szCs w:val="28"/>
        </w:rPr>
        <w:t xml:space="preserve">классификации расходов </w:t>
      </w:r>
      <w:r>
        <w:rPr>
          <w:sz w:val="28"/>
          <w:szCs w:val="28"/>
        </w:rPr>
        <w:t xml:space="preserve">бюджета Нижнекаменского сельсовета Ордынского района Новосибирской области на 2021 год» в прилагаемой редакции (Приложение № 1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утвердить таблицу 1.1 Приложения № 5 «Распределение бюджетных ассигнований по целевым статьям, группам (группам и подгруппам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идов расходов </w:t>
      </w:r>
      <w:r>
        <w:rPr>
          <w:bCs/>
          <w:sz w:val="28"/>
          <w:szCs w:val="28"/>
        </w:rPr>
        <w:t xml:space="preserve">классификации расходов </w:t>
      </w:r>
      <w:r>
        <w:rPr>
          <w:sz w:val="28"/>
          <w:szCs w:val="28"/>
        </w:rPr>
        <w:t>бюджета Нижнекаменского сельсовета Ордынского района Новосибирской области на 2021 год» в прилагаемой редакции (Приложение № 2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 утвердить таблицу 1.1 Приложения № 6 «</w:t>
      </w:r>
      <w:r>
        <w:rPr>
          <w:bCs/>
          <w:sz w:val="28"/>
          <w:szCs w:val="28"/>
        </w:rPr>
        <w:t>Ведомственная структура расходов бюджета</w:t>
      </w:r>
      <w:r>
        <w:rPr>
          <w:sz w:val="28"/>
          <w:szCs w:val="28"/>
        </w:rPr>
        <w:t xml:space="preserve"> Нижнекаменского сельсовета</w:t>
      </w:r>
      <w:r>
        <w:rPr>
          <w:bCs/>
          <w:sz w:val="28"/>
          <w:szCs w:val="28"/>
        </w:rPr>
        <w:t xml:space="preserve"> Ордынского района Новосибирской области на 2021 год</w:t>
      </w:r>
      <w:r>
        <w:rPr>
          <w:sz w:val="28"/>
          <w:szCs w:val="28"/>
        </w:rPr>
        <w:t>» в прилагаемой редакции (Приложение № 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0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утвердить таблицу 1.1 Приложения № 9 «Источники финансирования дефицита бюджета Нижнекаменского сельсовета Ордынского района Новосибирской области на 2021 год» в прилагаемой редакции (Приложение № 4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Направить настоящее решение Главе Нижнекаме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газете «Сельская Новь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Нижнекаменского сельсовета Ордынского района Новосибирской области по бюджету – финансово-экономической деятельности, по социальным вопросам (Кремер Т.И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ижнекаменского сельсовета 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Т.П. Гидт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ижнекаменского сель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Новосибирской области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А. Гера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8:00Z</dcterms:created>
  <dc:creator>Forest</dc:creator>
  <dc:description/>
  <cp:keywords/>
  <dc:language>en-US</dc:language>
  <cp:lastModifiedBy>Kamenka_M2</cp:lastModifiedBy>
  <cp:lastPrinted>2017-07-24T18:33:00Z</cp:lastPrinted>
  <dcterms:modified xsi:type="dcterms:W3CDTF">2021-04-26T19:52:00Z</dcterms:modified>
  <cp:revision>59</cp:revision>
  <dc:subject/>
  <dc:title/>
</cp:coreProperties>
</file>